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</w:t>
      </w:r>
      <w:r>
        <w:rPr/>
        <w:t>User Statistics - By Kamen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Give Your Users a Chance to View ther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atistics, With the Use of LightBars... Perty Kewl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y First PPE, So Don't Be Surprised If There's a Bug Or Tw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</w:t>
      </w:r>
      <w:r>
        <w:rPr/>
        <w:t>Before You Use This PPE!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amen Take NO Responsability for What This PPE Will Do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is that It Will Take up Disk Space.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</w:t>
      </w:r>
      <w:r>
        <w:rPr/>
        <w:t>Installation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hould be Pretty Easy.. Just Add this PP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, Replacing the old V Command.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</w:t>
      </w:r>
      <w:r>
        <w:rPr/>
        <w:t>Configuration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Pretty Much Completely Configurable.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Changed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PCB - The Main Screen, The Position of the Menu Cho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The Same as in the Original File.. The Top and Bott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ough.. This Option Will be Added in the Nex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TAT.PCB - This is the File that the PPE Will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hooses to See His/Her File Statistics.. This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Or You can Use the Default One, That is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TAT.PCB - This is the File that the PPE Will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hooses to See His/Her Main Statistics.. This can Be Any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Or You Can Use the Default One, That is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CFG - This is the Main Configuration File.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or the PPE Will NOT Run!.. This is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- Color of UnHighlighted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- Color of Highlighted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Registration Code (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</w:t>
      </w:r>
      <w:r>
        <w:rPr/>
        <w:t>Registration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PPE Costs Only 5$.. When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Pause will Be Removed.. To Reciev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PE, Read REGISTER.FRM Fo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</w:t>
      </w:r>
      <w:r>
        <w:rPr/>
        <w:t>Reaching the Author - Kamen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y BBS The Edge - (203) 227-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FidoNet 1:141/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with this Program, Contact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oca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PPE's Will be Available For Download From this Site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Get all the Newest Versions, of This and Oth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PPE'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</w:t>
      </w:r>
      <w:r>
        <w:rPr/>
        <w:t>Thanks and Greets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/Greets go out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Jazz - Thanks For The Font Set You Made, (Used For All Ansi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Meyers - Helping Out With Coding, and Registration Proc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Wulf - W0rd, Lat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