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VIRTUAL REALITY SOLDIER VERSION 2.5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COPYRIGHT (C) 1995 GO/4 SOFTWARE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&gt;&gt;&gt;&gt;&gt; ATTENTION SYSOPS AND PIRATES! &lt;&lt;&lt;&lt;&l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are installing a &gt;&gt;NEW&lt;&lt; copy of VRS you must unzip NEW_VRS.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o UPGRADE from a previous version, do NOT unzip NEW_VRS.ZI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AKE *** SURE *** YOU READ THE README.1ST FILE IN THIS ARCHIV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CBOARD SYSTEM FILE DAMAGE CAN OCCUR BY RUNNING "PIRATE" COPI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OF VRS AND FROM "PIRATE" KEYS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rtual Reality Soldier                                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GO/4 Software.  All Rights Reserved.          ��  R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Bill Marcy and Roy Wilson                    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: 1995.28.03 Version: 2.52                  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2(x). We are compiling VRS with the latest PPLC compil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make sure that you have the latest PCBoard cod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.  Since VRS is a PPE, it is an extension to PCBoard. I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, VRS will run.  VRS is fully multi-node aware so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running multiple copies of VRS at the same time.  VRS run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vell 3.11 and 3.12, Lantastic 5.0 and Banyan Vines.  VRS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under DESQview and OS/2 (sorry Windows people, I haven'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, you are o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if PCBoard runs, VR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&gt;&gt;&gt;&gt;&gt;&gt;&gt;&gt;&gt;&gt;&gt;   NETWORK USERS   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S creates, modifies, and deletes files within the VR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*MUST* have Creation, Deletion, and Modification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6 easy steps to get you up and running in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(Including the time it takes to grab a Coke from the f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VRS sub directory on your hard drive,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path above is only an example, you can install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VRS252.ZIP file into thi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run the VERIFY.PPE program.  This is simple, from the PCBoar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prompt, type: PPE C:\PCB\PPE\VRS\VERIF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Use the path where *you* installed V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verify that you are running the latest VRS cod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 has changed any of the code (Software thieves are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erting destructive commands into software - read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complete run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ERIFY fails, download a NEW copy of VRS from a trustworth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get a clean copy from (212) 777-0225 Survival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a *NEW* installation of VRS, you'll have to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_VRS.ZIP (inside the VRS252.ZIP) into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version of VRS prior to 2.52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current by *NOT* unzipping the NEW_VRS.ZIP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 contains are the default databases for a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ing it *OVER* your existing databases will resul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yers having to start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RS command into. (Usually the main board, so you would type a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other B, then you would cursor down to where you see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RS             0        0          0   C:\PCB\PPE\VRS\VRS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 this is simple.  Once you have th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VRS, now let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 Now logon to your PCB BBS and enter type VRS at the main 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(or if you decided to install VRS into another confernce,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ference and then type V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- From the main VRS Module you will see a menu sel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aintenance - This is a sysop only command, only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sop security will see it, choose the (M)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brought to the Sysop menu, here choose the (S)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will have 9 menu items, the defaults that come pre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we recommend for a fun game, but feel free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 for your particular circumstances.  One tha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s selection number (5), this is a date of the las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not look like a date to you, but to the computer it i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be updated automatically, so there is *no*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 Stuff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ing you will want to do is to add the maintenance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your events, this event ought to only run once per day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PPE:C:\PCB\PPE\VRS\VR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are running the PCBOARDM flav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M /PPE:C:\PCB\PPE\VRS\VR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MICOLON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set all the dead players, update score lists, rev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esky mutants, and do some stuff that the game needs to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dd this switch, the first player of the da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 through about 45 seconds of stuff happening, while this is an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in to winning the lottery, it may annoy some players, so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add the MAINT call in your event and forget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to the game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l of our user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Virtual Reality Sold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the cost of this little gem?  A mere $20.00 bill, you will tra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 piece of paper (intrinsically worthless), for the licen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nd bogglingly fun game on your BBS for your users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itate to think that you would probably pick up new users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ffer activities of this qualit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ceive your own Key file for VRS by calling our Support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77-0225, and typing KEY at the main board prompt.  We us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 Systems ChecksDirect system, which means that you can ge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mmediately, without have a 15% interest charge on you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continental US?  Well you can still receive you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(and support the shareware concept!) by mail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of $20.00 (U.S. funds only...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Ro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60 DeerFoo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tchogue, NY  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checks payable to: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file will be posted the same exact day as we recieve your pa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know what you want to see in VRS, there are many planned add-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vote will 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