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e Wall of Graffi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5 Vint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2-942-9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2-352-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all the legalities set asi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ile for any damages incurred whil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he Wall of Graffitti" program is simply that. A small ppe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 to leave a one line message.  It also stamps their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so you always know who is leav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zip the program in any directory you wish. Do not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, it MUST be in the same dir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decide whether you want to have the program run during the callers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display the information from the bulletin section or hav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have it display the stats while the caller is logg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recommend placing the command line in your security specific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security specific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most SysOps know but, there are new PCBoard SysOps who don'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specific file is a file that is displayed to a call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urity level you have setup on your system can have this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be created in your \PCB\GEN directory and is simply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20 or 100 whatever the security level is you want to view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file and place the command line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!&lt;DRIVE&gt;:\&lt;DIRECTORY&gt;\VWA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 it looks like this !J:\PCB\PPL\VWALL\VWA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! (EXCLAMATION MARK) AT THE BEGINN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program to be ru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PCBSETUP and configure the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 ��� ����������������� 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VWALL          10        0        0  J:\PCB\PPL\VWALL\VWALL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e sure and edit your BRDM file so that people know the program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!  The cost is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program wil replace the registered to  Unregiste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me to write more usefull PPE's....Registeration also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gra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UPPO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NTAGE Software programs are supported. Both Registered and UN-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please call the BBS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et the latest versions of Vintage Software while you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ntage Software Support BBS:       The Vinta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502) 352-1457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502) 942-360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t. Knox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                 :       1:2450/120 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:2450/121  14.4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De-Compil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 this program is Copyrighted and any attempt to de-comp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modified is a copyright infri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ever released a program with a backdoor or any type of malicio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