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Wall v1.0  PCBoard PPE                         The Digital Nebula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Jesse Keene  spacecb@deeptht.armory.com     [408]469�360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 is a full screen Wall where users can write anything they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anonymous ('cept if the sysops watching ;)-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verwrite what that others have scribbled on the wall --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ften change what someone else wrote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the idea from an old Wall door that I saw years ago written for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it was really neat and then years later decided to try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my own BBS as a PCBoard PPE.  This is the result ... I've per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over the last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PE of any use, I would really appreciate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!!!  You can reach me via Internet email: spacecb@deeptht.armo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the PPE is run it will generate a WALL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set the wall just delete W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^X/^K are used in PCBoard to abort the display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d caused the PPE to stop working properly before, and wa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because ^X is right next to ^C - used to change the colo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all; I've added some extra code to handle this, now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s ^X/^K, the PPE will exit, first prompting the user with a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asking them if they want to save the changes wall before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ancel (return to wall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Unzip this archive into it's own directory (ie, C:\PCB\PPE\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Go into PCBSetup | File Locations |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Add this 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ALL             0        0        0 C:\PCB\PPE\WALL\W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Exit and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Edit your menu, (BRDM, located in C:\PCB\GEN or appropriate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 the Wall to it somewhere so users know it's a command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it, it's install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