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H O C A L L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3-95 � Release of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one more line of information to the new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nnections of the day and total of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on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temp. file --&gt; TOTAL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: Do not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02-95 � Release of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rce code has been rewrite us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ound a bug on the NEWS file - Fix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2-95 � Release of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ound another bug on the registration code -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hope it will be the last on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to Mr. Ricardo Ranieri of Silic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2-95 � Release of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nother bug on the registration code - Fix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iled (again) with PPLC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5 � Release of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a report of a bug o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5 users, include the current user (connected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to Mr. Mario Pozzetti of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 temp. file --&gt; U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: Do not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iled with the new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02-95 � Release of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registration code (SORRY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optimizing on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5 � Release of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Carrier speed. Now supports 115200 call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quests about creating a new fi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WS, with the last 5 users                     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more 2 lines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&gt; The Internet address of the MSmac BB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my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now FREQ the latest version of Whocall (2:362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NAME = WH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1-95 � Release of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the board name (not centered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ad some reports of an error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reported                                 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01-95 � Release of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in the date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1-95 �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4 digits o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(Regist. code)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