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is a PPE game for PCBoard 15.21+ that requir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ree 4-letter words in a chain.  The words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d dictionary, and the points earned are determined by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word.  Strategy, skill, and a good dose of luck all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Z Word Link.  More detailed instructions for play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ame.  This new version eliminates the ZMAINT.PP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rlier versions.  Instead, the maintenance feature 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ZLINK.PPE itself, and is accessible in the register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of ZLINK.PPE /MAINT.  More on that in the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suggest installing Z Word Link in its own director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files included, and creates quite a few more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which is det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can be installed in the CMD.LST, in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INK             30                     C:\PCB\PPL\ZLINK\ZLINK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NT            30                     C:\PCB\PPL\ZLINK\ZLINK.PPE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tenance feature, ZMAINT, is only func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Z Wor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ZLINK.CFG must also be presen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est of the files.  See the sample .CFG file enclo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more information.  The values included are on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Z Word Link.  The default values of 3 gam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th *no* make-up days allowed are used for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can also be installed into a PCBoard .MNU as a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in the CMD.LST.  It can even be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by having the batch file createa text file with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L\ZLINK\ZLINK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method, set "Shell" to "Y" in the DOO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included with Z Word Lin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K.PPE  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DBF       - The Z Word Link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NDX       - The Index to the dictionary, for fast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INS       - The online instructions to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CFG       - The Z Word Lin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ONVERT.PPE    - Needed if a SysOp is moving from a prior 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xx.  SysOps installing 2.xx 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don't need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Z Word Link creates other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.DBF        - The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BF     - The file that contains all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1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2.NDX    - Indices for the 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SCO       - The file created that displays the scores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ZWL     - A list of player-requested words.  If a playe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ord should be added to the dictionary,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m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lows you to configure the number of pl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The unregistered version is coded to 3 puzzles per da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up to just about anything you'd like after registr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registration enables the make-up game feature....play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mpetitive in Z Word Link if they miss days by allowing th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games.  See the README.NOW text for my own tips on conve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.  The maintenance feature of Z Word Link also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upon registration.  We did our best to include every 4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e could find, but we've already found some that we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so additions will always be necessary.  In addition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some 4-letter words that you might find "inappropri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feature will allow you to add or remove these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.  See the enclosed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is guaranteed to do nothing except take up ro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We have it installed and working fine on Hare Mail BB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it will even run on your system.  All risks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may not be altered via hex editor, de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.the SysOps that have already registered Z Word Link!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'd like to thank the programmer(s) at CDC for inclu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IPKIT for PCBoard for creating an online calendar. 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*very* stripped down version, is included in Z Word Link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 ga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my wife Becky.  She did ALL the graphics for the ga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rt of coded it around her.  She also looked through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all the 4-letter words sh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 Ya,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from G���H�D S��TW�R� receive an -AV stamp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you receive are authentic.  If you don't see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U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H�D S��TW�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 Mail BBS  ��)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16) 341-67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1:157/4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you might have received a copy that's been tampered with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all my software to our board, Hare Mail 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alt Air.  If you don't see the above -AV informatio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s from Hare Mail at (216) 341-6793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ccount.  Log in as GENERIC ACCOUNT with no password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s located in File Directory #9.  If you'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can FREQ the files as well.  Information on magic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GISTER.TXT enclos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or just qu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mark.zec@pcohio.com or mark.zec@neo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- 1:157/422 (Hare Mai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ec  - PPL Programming Conference (which I moderate)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upport Conference - Gated to MAN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'NI Net -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directly at Hare Mail BBS at 216-341-6793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ontact me via 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