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Ŀ      �        ���     ��Ŀ     ���Ŀ     ��Ŀ    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�      �         �      ��</w:t>
      </w:r>
      <w:r>
        <w:rPr/>
        <w:t>Ŀ       �       ��  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     ����     ���     ����       �       ����   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� ������������������������������������������������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    </w:t>
      </w:r>
      <w:r>
        <w:rPr/>
        <w:t>B u l l e t i n   B o a r d   L i s t e r     �  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Naichsof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as originally written for Renegade to replace the in-bui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, but you should be able to use it on any system that uses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RINFOx.DEF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 ANSI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be run in non-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s can edit their own entries, Sysop can edit everybod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screen editor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mited number of entri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w cost -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ll the files in the archive to the directory you want to run Bl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write a batch file for each node you hav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S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B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ER \BBS\DOOR.SY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eh?  The first option tells the program where to look for the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second specifies at what security level a user is allow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another user has added.  You can use either the DOOR.SY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ORINFOx.DEF for the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Blister locally use the command 'BLISTER LOCAL 0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lister needs a FOSSIL driver to work.  Running Blist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hows the prop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thing goes wrong (dropped carrier, user falling asleep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er passes control back to the BBS, leaves a file called 'BLISTER.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saying what went wrong, and returns an errorlevel indica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If you get any nasty looking errors please repor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ster is Freeware, but don't let that stop you sending me mone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:)  There are no guarantees or warranties with this software, and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thing that happens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Feel free to pass this software on, but don't change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atherine Niland and everyone who Beta tested thi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ouch E-Mail dws@mrao.cam.ac.uk or call The_Shed 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 01223 563468 and ask f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