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ELIX WITH EXTERNAL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TELIX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e follow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rovided HS-D.BAT and HS-U.BAT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EXE into your TELIX directory, or into a director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HS-D.BAT and HS-U.BAT to include options on the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but most folks won't need to change anyt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xperiment, there are a number of optional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ad about in HSLINK.DOC and 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 to install the HS/LINK protocol into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p TELIX and press ALT-O to get into the CONFIGURE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down to the PROTOCOL OPTIONS selection and press EN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, you press A (B, or C if you alread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KEY" enter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PROTOCOL NAME" enter "HS/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UPLOAD FILENAME" enter "HS-U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DOWNLOAD FILENAME" enter "HS-D.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BAT or SCRIPT" select "BATCH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"Should TELIX ask for filenames on download?" say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ENTER to get out of this screen and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RITE SETUP TO DISK" and press ENTER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with HS/LINK, first you tell the BBS you'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s you want to download, and that you want to down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S/LINK protocol.  On the Tool Shop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filename filenam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TOOLSHOP.EX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got the BBS into downloading mode, you press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select the HS/LINK protocol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lso upload to the BBS while downloading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PGUP key instead of PGDN, select HS/LINK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st the upload filenames you want to hav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damages resulting from these instru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, it always helps to read the DOC files that come with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HSLINK.  If all else fails, call up the tool shop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main board.  Either I will help you, or somebody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answer and give you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