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S2FIDO - Mail conversion program for the impover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un a BBS that you would like to add a new featur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t yourself up with a newsrea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fortable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-to-fido is a utility that will directly convert on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messages into a new directory of fido "*.msg"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S2FIDO FromDirectory To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wo directories are taken off the C drive.  So if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 c:\alt\bbs  and a destination called  c:\echo\alt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is program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S2FIDO alt\bbs echo\alt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the transfer.  The first thing this program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owest and highest usenet mail current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finds these pointers, it will do the same for th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our case,  echo\alt\bbs) in that it find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st *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two starting pointers, the first usenet letter is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ido, and written back to the first fido mess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net letter does not exist, the fido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so you won't have all the gaps that usenet tends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structure from FTS-0001, the TO, FROM, SUBJECT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message are processed before saving as FIDO.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tored as the message processing date as opposed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usenet message.  This is because all of these differ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each send something differently and if you poll your new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 anyways, it won't matter.   The TO prompt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USENET comp.sys.ibmpc.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 This allows you to always know 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un a renegade BBS, in my events file, I have a scrip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s2fido \incoming\alt\bbs \echo\alt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incoming\alt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s2fido \incoming\alt\sex \echo\alt\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incoming\alt\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s2fido \incoming\rec\radio\info  \echo\rec\radio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incoming\rec\radio\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mply needs to be in your BBS directory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a copy of the program in every news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in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ard drive override - send to specific hard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mail capability - send certain groups to certain users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verse direction netnews.. news goes from the bbs to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hat is plugged into a shell script directly into I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nix Bourne shell scripts and crontab files to help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is software is practicallyfree-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nd me a cheque or money order for $10 (any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'll either email you a uuencoded zip file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 will mail you a disk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Billingsley  (j2yc@jupiter.sun.csd.unb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5 Gregg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dericton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3B 4H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