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LP_JIMWARE is the SUPPORT CONFERENCE for ALL Jim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Be sure to leave comments, questions etc in MLP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n '95 . . . can you say MOOOOOOOOOOOOOOOOOOOOOOOOOOOOOO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run OS/2, with PHENOMENAL su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in the MLPNet OS/2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Introducing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</w:t>
      </w:r>
      <w:r>
        <w:rPr>
          <w:rtl w:val="true"/>
        </w:rPr>
        <w:t>ۻ �ۻ  �ۻ  ����ۻ  ������ۻ ��ۻ   ��ۻ �ۻ �ۻ �ۻ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</w:t>
      </w:r>
      <w:r>
        <w:rPr/>
        <w:t>ͼ �</w:t>
      </w:r>
      <w:r>
        <w:rPr>
          <w:rtl w:val="true"/>
        </w:rPr>
        <w:t>ۺ  �ۺ ������ۻ</w:t>
      </w:r>
      <w:r>
        <w:rPr/>
        <w:t xml:space="preserve"> ������</w:t>
      </w:r>
      <w:r>
        <w:rPr/>
        <w:t>ͼ ���</w:t>
      </w:r>
      <w:r>
        <w:rPr>
          <w:rtl w:val="true"/>
        </w:rPr>
        <w:t>ۻ ���ۺ �ۺ �ۺ �ۺ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>
          <w:rtl w:val="true"/>
        </w:rPr>
        <w:t>ۺ      ������ۺ ������ۺ ������ۻ ���������ۺ �ۺ �ۺ �ۺ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>
          <w:rtl w:val="true"/>
        </w:rPr>
        <w:t>ۺ      ������ۺ ������ۺ �����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</w:t>
      </w:r>
      <w:r>
        <w:rPr/>
        <w:t>ͼ �ͼ �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</w:t>
      </w:r>
      <w:r>
        <w:rPr>
          <w:rtl w:val="true"/>
        </w:rPr>
        <w:t>ۻ �ۺ  �ۺ �ۺ  �ۺ �����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ۻ �ۻ �ۻ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</w:t>
      </w:r>
      <w:r>
        <w:rPr/>
        <w:t>ͼ �ͼ  �ͼ �ͼ  �ͼ ������ͼ �ͼ     �ͼ �ͼ �ͼ �ͼ       �                                                           �                           for PCBoard 15.22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By (c)1995 Jim Coleman I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ONFIGURABLE Canyon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ONFIGURABLE path to gam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s a running record of all time HIGH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es to the Caller's Log when anyon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TENANCE FREE! CHASM just sets itself up and runs on its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SETTING CHASM UP TO RUN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 EXACTLY TO HAVE CHASM UP AND RUNNING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ZIP this archive into a game directory. I use C:\PCB\CHAS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CHASM.CFG as needed. Instructions are prin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nstall CHASM in your CMD.LST file (or add it to whichev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or program you are using to call .PP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DVERTISE IT! Let your players know you now have it and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!  I've had sysops say, "No one plays your games." I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't even find them on a menu anywhere. Make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, and they'll get a lot of use. I guarante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Register it today to enable sc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CHASM should set up, maintain, and run itself!  (If on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his si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REGISTRA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removes the delays from this game and enabl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writing exciting PCBoard games and utiliti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one of MANY PCBoard products offered by Cheroke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s and MLPNet Central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NOTES &amp; TROUBLESHOOTING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lone of the ARI "Canyon" game, which was a clon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games of yore.  We ran "Canyon" when we ran KRAPBBS (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fter I figured out that KBBS didn't work, I bough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/2 version and wrote a .PPE version of this game.  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idiculously bloated � this .PPE version is leaner,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figurable. I hope you enjoy it as much as we do 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n't keep score or shows a score bulleti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's names on it, that's because you haven't register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a moment to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M keeps track of player scores and statistics in CHASM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need to edit anything. 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pond very quickly to any and all bug reports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to the MLPNet JIMWARE support conference.  This is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or ALL my programming.  You may submit BUG report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, but I can not guarantee a response as my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routine difficulties.  MLPNet is carried by fi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APPRECIA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PPRECIATION:  to all those who have registered my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abled, every little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LEGAL STUFF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PPE was written and tested EXTENSIVELY on a 386/40 with 8 megs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08/07/95 compilation of PCBoard for OS/2, running WIN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ue spine box.) YOU MUST USE PCBOARD 15.22 or HIGHER to ru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PCBoard to use this program.  If I had a dime for eve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 said "Your PPE won't work with RBBS (WildCat, Renegade, Maximus, etc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I have to paint any more of THAT pictu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JIM COLEMAN'S EXCITING AND POPULAR PROGRAMS are now being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.PPE, including a new version of SHAKER, 'SCRAPER, WRITEME!,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!  'SCRAPER was originally written for KBBS (a BBS software pla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ver really worked and wasn't worth the sectors it resided 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ORMOUS user request, we switched back to PCBoard and I'm now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to providing you with the BEST in BBS games and ut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and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your own risk, and all that.  If your cat jumps into the micro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the button on the way in and roasts itself while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 won't be held responsible, no matter HOW much the wife 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es about it.  Your cat, your wife, (hell, your microwave, too!)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work fine unregistered, but does show a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 and leaving.   Some play options are turned off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egister this program, all delays are removed and you ca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knowing you've done well with your fellow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COULDN'T BE EASIER!  Fill out the enclosed REGISTER.T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it with your funds to the address listed on the for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ime for me to get it and process it.  A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ithin a day or two here, or, at your request, can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REALLY LIKE TO SEE *YOU* JOIN MLPNE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not another network like it ANYW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MLPNET.ZIP or DSNEWS32.ZIP from MLPNet Central, or at fi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PNet supports FIDO ADDRESSING!  Call today to get your FTS ADDRES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  (What else is there to say? I'll slip out the back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mmster stas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