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KILLER=-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es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Ŀ���Ŀ���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 �� n �� t �� e �� r �� n �� e �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E �� m �� a �� i �� 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���Ŀ���Ŀ���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 �� d �� d �� r �� e �� s �� s �� e ��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..I wrote about 5 of these now so you should now how I g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PPE's. I just started by making a pager which someone li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y request made a BBS lister, and etc. At the end of this .DOC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my PPE's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&gt;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the EMAIL.INI file that was included. Instructions a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nter PCBsetup and hit B twice. This will take you to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edit the CMD.LST file. Setup from ther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GES  PER      PPE\MNU SUBSTITU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      SECURITY     MINUTES    USE      COMMAND LIN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RESS             10          0       0    C:\PCB\email\emai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&gt; ohh yeah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cept no responsibilty what so ever if this PPE affects your board o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grammed this as FREEWARE and am not recieving donations...so I fe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legal responsibi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&gt; List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om - A PPE in which the user can select which sysop to send a comm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boards with more than on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.. - This PPE just takes place of the hit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's BBS List - This is a good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ller Oneliner - Leave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r's Pager - A sysop 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&gt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upport BBS is called The Whipping Post. Me and my dad run it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me the or at my EMAIL address which is: kyle.keller@post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hippi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9-582-3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