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Joi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Version 1.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Written by Gregory Gulick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(c)Copyright 1994 - All Rights Reserve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Documentation Written by Gil Gulic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 Power Software Produc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 </w:t>
      </w:r>
      <w:r>
        <w:rPr/>
        <w:t>Another Quality PowerPPE from the SysOps at The Power Supply!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(813)949-7153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1:377/64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!! DISCLAIM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is no way responsible for anything that happens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osing to unarchive or execute this software. 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Furthermore, this program is free.  The author is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offer support for this software.  He may cease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PEs at any point at which he is bored.  Let it be known herefor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oin is a replacement for PCBoard's Join command.  It allows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a conference or a series of conferences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conference files, which can allow menued acces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AJoin will automatically create these conference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you.    In order to run as fast as possi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disable checking whether a user is registered for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s are always checked, so registration check is o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oin uses configuration files for all of its displays. 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in reads, is based on the name of AJoin.  If AJoin is called JLOCA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fig file AJoin will read is called JLOCAL.CFG.  Now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really weird, but there is a good reason for it.  On 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ed to keep the local and fidonet conferences seperate.  B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ed users to be able to stack commands going into the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utting the config filename on the command line wouln't work.  S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with this system.  This allows you to use a PCBoard menu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and then load a different AJoin based on the user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probably won't use this feature, so you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st encompassing all of your conferences with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need to do, is run the AJOINCFG.PP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gram that will set up the configuration file. 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sk you for is the name of the CFG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 You must enter the full pathname of the CFG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WITHOUT the extension.  If the CFG file exi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make will be added on to the end of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dding new conferences easier.  The PPE will automatically add .CF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filenam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will then ask you for the starting conference, ending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for these conferences. After processing the firs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, you will then be asked for another series of conferenc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 more press Q to quit. What this feature allows you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description for a series of conferences on your BB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3 different types of conferences on your BBS:  Local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net Newsgroups.  Your Local conferences are numberd 1 to 10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conferences from 100 to 200, and your newsgroups from 200 to 3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would enter 1 to 10 with the description "Local"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inCFG prompt, when it finished processing, you would enter 10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cription "FidoNet Echo", and when that finished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to 350 with the description "Usenet Newsgroup".  So when your us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, he would see the appropriate description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reated by the PPE is an Ascii file delimited by |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easily edit if you wish.  The first 2 parame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ecurity level for the conference, and whether that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r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List to run much faster, and don't have any private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e enviroment variable NRC "No registration check"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add the following line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RC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Join ALWAYS checks to see if a user has access to a conferen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variable, unless you have conferences that ar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't want those conferenc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should replace the J command in your command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P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user to select a network before gett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, simply set the J command to go to a PCBoard menu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hould list the networks, and then run the appropriat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IN.PPE for tha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rt all BBS SysOps hate.  Isn't running a BBS expensive?!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  And the interesting thing is, many of the people that make runn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are the BBS SysOps themselves.  These are the BBS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hareWare software.  ShareWare is a terriffic concept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bused in the SysOp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as the last time you called a BBS to register a program, and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running other programs that said unregistered.  And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seen a SysOp like this beg and plead with you in 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his software.  I'm sorry, but if you write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 people to register your software, you'd better be registe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oftware you run.  If you can't afford to register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think other SysOps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easy to see, that very few people are making money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ite a ShareWare PPE and get a couple of registrations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utilities I like and use, so I register them.  So, I did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cause I had to use the money I made on my PPE's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.  The money just goes round and round, and nobod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of course does not apply to all BBS utilities.  There are som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ut there that should be ShareWare, and absolute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we have decided to release Light Bar Construction Set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re is no charge for using this software, and no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However, if you like the program, consider dropping 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all comments, suggestions, and bug reports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reach us, but FidoNet is the fastest and best way to reach us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n a PCBoard echo or NetMail to Gil Gulick at 1:377/64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ached on Internet via the PCBoard Usenet newsgroup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ulick@ibm.net.  Of course, you could always call the BB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3)949-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: 1:377/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