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d Carlton's New User Password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NUP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x will be very brief since I'm pressed for time here. 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15.0 implements a New User Password (NUP) for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compiled PPE is included, as well as the PP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executed from your "NEWUSER" file, the fil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first enters his name.  A sample "NEWUSER" file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.  You need to edit the file and at least look at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which in this example is "\PCB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ads the "NEWUSER.PWD" file, which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the PPE.  An example of this file is also sup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absolutely required, and contains the NUP need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Line 2 is optional, and contains the security level to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knows the password.  All remaining pairs of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names from which we are expecting calls and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give them after they supply the NUP.  Line 2, the default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is required if any "expected callers"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lines in this file are used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P uses the 2 User Comment fields in the user recor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 questions asked.  The "Who from" answer is stor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1, and the "real name" answer is stored in User Comment 2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prompt #2 (Brand of CPU you are using) MUST BE BLANK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 answer from being overlayed when the regular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asked by PCBoard after this PPE terminates.  Whe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2 is blanked out, the "CPU brand" question will not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t commented, but I ha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ar" as possible for easy modifications.  I hope othe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be able to make some use of this code as I am on Mother L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