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Introduction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LOG201.PPE is the worlds FIRST broadcast PPE that is config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you like it!  Allows you to enter security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broadc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lace it in your logon script by going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B] -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] - Newuser/Logon/Logoff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 'Edit Logon Script Questionai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 to edit (If you haven't got one, create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as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BRLOG20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wherever you copied it, make sure the paths m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Now when your users are online, whenever someo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 will broadcast their Name, Node # and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eewar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it as long as you like,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Distribute it, but DO NOT change any files including the decompl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PE or editing of the DOCS.  The only files that you may edi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feel a deep gratitude to the author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Scape BBS                       Remember: 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Penello                                  Louis Pen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East Chest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NY 11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