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ByeBye.ppe V1.7 Compiled on 1-2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register this program, all I ask is that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 a message on SA or my board telling me what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BYEBY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PPE (PCBoard Programming Executabl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users to view their automatic logof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al ba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:  Copy the byebye.ppe to your ppe director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:  Edit your PCBTEXT file(s), once loaded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493.  Your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C:\PCB\PPE\BYE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 Edit your key file, called BYEBYE.KEY.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name this file!  Refer to BYEBYE.KEY, for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of what the lin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ill be more than happy to modify this program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ese modifications for your nee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lor, the keys that could be pressed, in order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quicken BYE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 am releasing this program as shareware.  So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on your BBS past a 30 day trial requires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ee of $5.00; and will ensure continue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grades.  Plus access to my board for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terested,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7 Ha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a. 01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:  The North Shore BBS at (413) 783-2802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atest updates.  Running 16.8 Dual Standard H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leave comments in conference 23, once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upgr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