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3.5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ays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il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-WARE".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To register CallMeBk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BBS Name on The Salt Air BBS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MEB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MEBK.DO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...  REG_ME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MEBK.CF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used to lock out any area code and/or prefix and/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f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allback.  If 210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PE to genera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 your CMD.LST to generat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py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Me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, or if thet want to (E)nter a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-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-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MeBk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u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All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5   � 04-1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bug fix, the PPE code was treating both local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y were long distance calles as far as time of call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go.  Local call backs could only be made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ling hours.  All taken care of now, local call b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any time and long distance call back calls as set in CALMEB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4   � 01-1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 made a mistake in the code dealing with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 CALLMEBK.PPE v.3.3 did not match the code in REG_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unregistered to display when you enter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enerated by REG_M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Sorry, Sorry..........(Red Faced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ats new in v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into coding in some features dealing with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what I have in mind as far as coding and features g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way to test it on m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currently have Caller ID on my phone lines, so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involved in beta testing these new Caller I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a shout and I will get the code to you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3   � 01-1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e-worked the code dealing with long distance calling ti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ing all day saturday and setting different start and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nday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hanged the time format to allow setting exact HOUR:MINU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tart and Stop times.  Also added seperat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deal with sunday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24 hr.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effect line numbers 10 and 11 of CALLMEB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2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jor Bug Fix  Release, I forgot to add a carrige return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 init string when I adding the new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14 to send the modem an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d version 3.1 to fail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eedless to say I am quite "Red Fa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mall bug would not allow long distance calling to begi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past the set start hour.   Now star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the user confirm the phone number they en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ing, they can either continue or go back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configuration option to allow you to send any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just prior to dialing.  If left blank, only  "AT" i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send at least the S7=?? register to  &gt;=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figuration line #13 to make sure your modem will not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econds you set on line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some strings sent out just prior to carrier drop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any call back attempts will be made and how long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1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dded configuration option to allow or dis-allow user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hone number other that the voice or dat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nfiguration option the allow for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connect before retry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de added to allow you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via the TRASHCAN.DAT file. 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omoved code that was adding both the user voice and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ir users due to some users having no dat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   � 01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lete code re-structure to stream line for size &amp;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or disallow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option for number of call back attempts if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itional file AREACODE.DAT for area codes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is release is hard coded to hangup after all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  � 01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Fix Release. CallMeBk v.1.00 was incorrectly coded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n the users record for their Home/Voice(U_HV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hoice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the code to strip out "()_ " from user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ither (210)945-8853 or 210-945-885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eak phone number into area code, prefix,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the program name &amp; version number to the fir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configuartion option to set number of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configuration option to add X number of days to the us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configuration option for number of call 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All changes are per interested users request, KEEP'M COM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