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would not permit month entries over 12 or day entries ov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ould allow date entries such as 00-00-00. Fixed. Zer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 Also added this for "years" as we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this for folks born 95 years ago or maybe in 10 y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ikes born in the year 2000 start to call BBS'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now utilizes TPA technology so you can use the same CWPP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y other PPE's. Or you can still use the User Notes 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's as was supported before. See this section of BIRTHDA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now utilizes a PROMPTS file similar to our other PPE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use RIPScript prompts then use a file called PROMPTS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use LANGuage specific prompts then use PROMPTS.F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language extension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