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nd welcome to a pack of 7 old tools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them on my HDD and i don't know if they all work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out (and do that at your own risk). I also can't give suppor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because the source code get lost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try to explain the work of the tool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E-Mail me at WOLFIE-GUY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CH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ADDCH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ed the character code 26 (ascii code) in some text files t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to a little personal computer via the com-port. So I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that will add this code to the beginning of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R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DOOM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oks like a LMP-Player for DOOM 1, (c) id softwar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f it works because I don't play that game anymore. Try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the file, if you don't need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C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create out of a textline in the file "SHIT.TX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SHIT.CSI" which contains CURSORY-Scoller-Code (For ProBoar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scroll the Text contained in SH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.EXE and SEARC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ARCH or SEAR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e FILES.BBS utils. Rename your FILES.BBS to XX and star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and look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oks like an old advertising of the Techno BBS (+49-4173-63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les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S2ASC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THS2A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nvertor. The THS Format was created by me and i think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been distributed to the public under the "THS" name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s my "LST" format used in my floppy-disk-catalog program "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" and will convert that format to normal ASCII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your THS/LST File to FLORIAN.LST and it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