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&lt;&lt; AUQUEST: The Automatic User Questionair for ProBoard &gt;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Peter Bos            +31-(0)8370-14241               2:281/904.4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my first program ever. I needed some help wit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ch I'm still doing) the language. I want to thank Peter Bloem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loemendaal       Brainbox Systems        2:281/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er de Groot        Multiline Paradise #1   2:281/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CAUSE THE PROGRAM  IS LICENSED FREE 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RE  IS NO  WARRANTY FOR  THE  PROGRAM,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T PERMITTED  BY APPLICABLE LAW. 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THERWISE   STATED   IN  WRITING 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LDERS AND/OR OTHER  PARTIES PROV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AS  IS"  WITHOUT  WARRANTY OF 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RESSED 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,  THE  IMPLIED WARRANTIES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ISK AS  TO THE  QUALITY AND 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 IS  WITH YOU.  SHOULD THE 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ECTIVE,  YOU ASSUME THE COST 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NO EVENT UNLESS REQUIRED BY  APPLICABLE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GREED TO IN  WRITING WILL ANY COPYRIGHT  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ANY  OTHER  PARTY   WHO  MAY  MODIFY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DISTRIBUTE THE  PROGRAM AS PERMITTED ABOVE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ABLE  TO   YOU  FOR   DAMAGES,  INCLUD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NERAL,  SPECIAL,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MAGES ARISING  OUT OF THE  USE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 THE PROGRAM  (INCLUDING 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SS OF  DATA OR  DATA BEING RENDERED 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ILURE OF THE PROGRAM TO OPERATE 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S),  EVEN IF  SUCH HOLDER  OR 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S  BEEN  ADVISED  OF  THE POSSIBILITY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you g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QUEST is a user questionair for ProBoard. It will do it's job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! It will ask all the questions necessary to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by ProBoard but in a lot more fancy way and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tho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ing everything ProBoard (and you) want to know from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Almost!) All the internal massages, questions etc,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impl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ing only the questions witch are not answer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seems weird but hold 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ning the userbase for double telephonenumbers.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if a user enters a number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ing BirthDate after a number off calls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a message to you (the sysop) in a selfdefin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defined person, with all the information a newuser enter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sible warning for a double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portunity to ask 2 selfdefin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portunity for ASCII callers to let AUQUEST change thei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SI (and back...if they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answer (even from the two selfdefined questions)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reord in ProBoard itself, so no need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lookup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upgrading for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use the pex for enque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tting the user see and change his information and statist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a lot more...wich I can't remember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QUEST uses the userecord from ProBoard. It does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                        AU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name                  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ry             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   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1                        Stre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2                       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3                        Answers on sysop-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                    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rthdate                     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phone#                     voice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phone#                      data(BBS)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x                  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can be used with 2 parameters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lk about the fir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utting a 'N' on the commandline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N' parameter, AUQUEST will scan for missing answ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ord. If every field in his record is filled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oard. Else it will only ask the questions correspo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say a new user logs in. This means all the fields are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estions will be asked. All the fields will be fill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nd...if you selected to do so in the inifile...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ritten with the answers of the user. And finaly, the us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the level you put it in the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UQUEST with the 'N' parameter also in your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ser. That way you can let AUQUEST ask some question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ere not contempt with the answers. Or you could bla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3 field so you can ask only some sysop ques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e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 you will want to switch off the level-upgrade-system. J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putting AUQUEST in your logon procedure will als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use the checking of the date of birth of the us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a X number off calls (see INI-file). Just an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utting a 'I' on the commandline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 you can put AUQUEST anywhere in your BB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nice screen with all the information from the user. The us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ange som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3 ways to use AU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the 'N'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As a newuser door. Just be sure only users with the new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access the door. So if your newuser-level (set in Pro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. Then make "MAXLEVEL: 10". And you have to turn the upgra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on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A newuser is a user witch will have to anwer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ormal" questions and the sysop-questions. So if you blank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city' field and the Address3 field, the us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 those to questions and will be considdered a newus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As a door in the logon-procedure for all users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nk some recordfields and the questions off thos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asked to the users. This way you can use AUQUEST also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rthdate of the user each time after a X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turn on DOBCHECK in the INI-file and set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(look at the INI-file and it will become clear 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ay you will have the choice to let AUQUEST send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a user failed the DOB-check(Set 'MESSAGE' to 'Y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-file), downgrade the user to a specific level (Set 'DOWNGRA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specific level in the INI-File), or both (Set both option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'I'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information door within ProBoard. This way the user can se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i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QUEST.INI file you can change some of the behavior of AUQUEST.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PEX directory together with AUQUEST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-file is well commented so it should be not to difficul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eyword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1    -&gt;  This is the firts question witch you can a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2    -&gt;  This is the second one. Only use QUESTION2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STION1 als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Y  -&gt;  If you want a message to be send to you everytime a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s in. Just put a ';' in front of i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LEVEL -&gt;  The level witch the newuser will get after being a 'new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turn this off by putting a ';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     -&gt; This is the area# in witch the messages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   -&gt; The name of the receiver off the messages. So to w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must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CHECK = Y -&gt; Set this to 'Y' and AUQUEST will ask the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of birth after a number of calls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S       -&gt; After how many calls should AUQUEST ask for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    -&gt; This is the level wich will be set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 the DOB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FILE = Y  -&gt; Turn this on to let AUQUEST create a txt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-directory with all the answers of the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MSG = Y -&gt; In 'I' mode. Turn this on to let AUQUEST give the user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eave you a little note in wich he can ask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 password. If you turn this off, the user can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QUEST.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list of almost every internal message, question, et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UEST. You can change the sentences using a normal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care the order does not change! Otherwise you get strang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U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don't make the sentences to long! I'm working on a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I realy hope you will enjoy working with AUQUEST.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find anything to be concerned about or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or adjust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