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 NOW.... THE SHORT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*.PEX and *.INI 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INI Fi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The WaitForEnter Var must be set.. (e.g. with SHOWANSI (b!anspmt.arj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 for all shareware (or shitware) sukkerz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a don't get it fuck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send flames to: 2:240/6107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