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[ ProBoard BBS Listings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this done short and fast since I don't fell good (Came dow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enty:  There is no warenty or however that is spelled.  The only 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uarentee is that this PEX will occupy space.  If it dosn'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usely isn't there.  I am NOT responsible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oard BBS Listings does to your system.  All I can say is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ere on my system and it works great.  However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system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on:  Easy, copy BBSLIST.PEX to your ProBoard PEX director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BBSLIST.ANS and BBSLIST.ASC to your ProBoard text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create a menu option #60 to run a PB SDK fil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LIST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I am giving this out as FREEWARE!  What else could you ask for du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 btw, the number format is (xxx)xxx-xxxx.  If you are overs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ose weird numbers, I am very sorry.  But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to fit, that is the format I used.  Please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oorway BBS out from the BBSLIST.ANS and BBSLIST.ASC.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ave given this PEX to you for free.  It took me over 3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 this, and to tell you the truth it isn't easy.  I ha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hrough any kind of schooling for programming.  All I h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books called Learn C and a Microsoft C Bible.  (Learn 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gie Hansen, Microsoft C Bible by Howard W.Sams &amp; Compan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ing Author:  I am on Fido Net 1:133/1402, my BB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404-516-4142.  If you write in the ProBoard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to "Matthew Jenkins" (with out quotation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should get to me.  If not my 530 Stacked H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:  Eddie Wat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dude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