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EEWARE) AT THIZ MOMENT 06.0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߲ �����߲ �����߲ ������ �����߲ �����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۲ �  ��۲ �  ��۲ �  ��۲   ��۲ �  ��۲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۲� �  �۲� �  �۲� �  �۲�   �۲� �  �۲�    �۲�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۲�� �  ۲�� �  ۲�� �  ۲��   ۲�� �  ۲��    ۲��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  ���� �  ���� �  ����   ���� �  ���� 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۲  ����۲  ����۲  ����   ���� �  �����   ߲���� 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  ������  ���� �  ����   ���� �  ��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  ���� �  ���� �  ����   ���� �  ��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  ���� �  ���� �  ����   ���� �  ��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�  ���� �  ���� �  ����   ���� �  ��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   ����    ����    ����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ܱ����  ܱ���   ܱ���   ܱ���  ܱ���   ܱ����  ܱ����  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�͵ Bus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==�) BRING YOU THE TOTALY BRAINLESS USER QUESTIONS AND ANSWERS (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0.09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 about the totaly Brainless User 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 and searched for a cewl user questionaire but fou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decided to code my own! And I think it's the cewlest I ever s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_V009 .PEX      Pex of the Question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NTRO .ANS      An Example of the Question�r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UEST .ANS      An Example of the Main Qu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THX   .ANS      An Example of an Exi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YSQUE.ANS      An Example of an SysopQuestion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QA      .DOC      Th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  Hehe, the Descrip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UEST .INI      The INI File for the Question what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oboard System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 inside f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0.09       Look Int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nsi's: (Put they in the ProBored Txt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xample.. You can now use your own Names...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in the Ini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AINTRO.ANS    Ansi what is shown before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ainless Question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AQUEST.ANS   Ansi what contains the Questions!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AQUEST.ANS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ATHX.ANS     The Ansi what is shown to the User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swered all question and is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rainless Question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ASYSQU.ANS   Same Type as QAQUEST.ANS look i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AQUEST.INI   In thiz file are the Questions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Z QUESTIONS ARE ONLY SHOW IN 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on the Local/Remote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uestion�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gt; Put thiz in the Probored System directory!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ir Destination as describe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Cfg and set a new user flag eg. _Z_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the Menu Editor and in the TOP menu.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Action 60 (Run a Pex) with the Flag Z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User Min and Max Sec. Lev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So you have just installed the Brainless Questions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new User log's in he's got that shitty Z Flag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inbound questions he gets the totaly Brainles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...Wundert euch nicht �ber die Gramatik von dem Docu...Hehe ich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nglish! Aber es sollte reich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tat von G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lieber froh das er nicht alles in Deutsch schreib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 (No Special Order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de � Tyger � Pain Maker � Mel-o-D � Stevie � Trate � Joshua � Dagob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ppel � Haegar � Gregor � All Members of Native Force � Masterbeat � Gull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Members of The CoExistence � BaudBandit � Byte � Factory � Avata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AND ALL WHO KNOWS ME FROM THE PARTY 9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: FiSH you are a great Spacken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