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����� ������� ������� ����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����� ��   �� ��   ��  ��  ��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����� ������  ������   ��  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   �� ��  ��� ��  ��� ���� ������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 </w:t>
      </w:r>
      <w:r>
        <w:rPr/>
        <w:t>M � o � n � i � t � o � r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2.15 PEX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Monitor is a PEX for ProBoard 2.15 that monitors the user if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off correctly. If not (Eg. Manual Hang-Up), the program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nd write a warning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Monitor can have up to 10 diffirent message templat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on your system. These templates can contain special Text-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the user's name, level, ... There's also support for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where the Carrier _CAN_ be dropped. This is for use with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GO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Monitor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don't writ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copyrighted material of Olivier 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Carrier Monit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Sysop presses [ALT][H], Carrier Monitor will no long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rning message to the user. This is a user defin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ew variable in CARRIER.INI. (Thanks to Wim J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Bolean variables to select if the program may exp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add the User's name to TRASHCAN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User's level and Expiration level now display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&gt;32767 (signed int). (Thanks to Wim J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oved some typing errors from ENGLISH.MSG and FRENCH.MSG.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m J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ttle notice added when wri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 diffirent Message templates with Text-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 Menus where Carrier drop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arrier Monitor in the Future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t me know... I ran out of ideas for a new releas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WELCOME1.PEX) to the PEX director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an WELCOME1.PEX in your PEX directory, you may rename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1.PEX. Althought, it's recommended to use WELCOME1.PEX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since it'll be loaded first t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 CARRIER.INI to your ProBoard System directory. Copy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to a directory defined in CARRIER.INI. There are exampl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nglish, Dutch and French langauges. If you have other languag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me, so I can include them for futh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dd/change the currect message templates. You can 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macros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N  User's full name              ~B  User'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F  User's first name             ~E  Logindate (Europea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H  User's alias/handle           ~A  Logindate (America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C  User's city                   ~T  Log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Y  User's country                ~S  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L  User's level                  ~M 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X  User's experation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230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s to 4.8 KB of code. That includes all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CARRIER.DOC) file was edited with the Editor (ED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       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address is :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zakstraat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-8560 Wevel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for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odebonne@texas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ble to "Surf" the World-Wide-Web, be sure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oft Production Web-Site. All the latest PEXes can be fou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he URL is http://www.dma.be/p/bewoner/odebonne/v_soft/index.ht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iles will also be available to FTP in the near future.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upload all my PEXes to silverado.cyberstation.net. That's th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uck King, ProBoard USA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(in order of appeare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, Stefaan Ovaere, Garrick Darts, Jurre Van Dijken, T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beke, Steven Leeman, Gilles Hemberg, Tom Torfs, Jonathan Cloots, Je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s, Pieter Dom, Wim Jans, Eric Delaet, Ronny Minjou, Chuck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islav Slantchev, all points at Texas Van Vlaanderen, all r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OARD.029 and PROBOARD echo, all students at the P.I.H. in Kortr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who ever wrote a mail to me and all the FreeWare authors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_good_ work! And I forget to mention all the ones I forgot &lt;g&gt;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tribution Site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S Aurora - Belgium/Europ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Ruben Provoost [JMJ] (jmj@ruby.arts.kuleuven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2-16-490588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bit - The Netherlands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Jurre Van Dijken (jvdijken@pi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1-592-35156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82/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lice of Lime BBS - UK/Eir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Garrick Darts (garrick@wortz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44-121-622660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500/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m searching for distribution sites in other countries/distri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message to me if you want to be my distribution site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24/24h BBS with Fidonet and/or TGPBN support and an E-Mail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Board alike nets are recommended,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