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Help V1.00 by Thomas Malkus 246:6101/4022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mall Pex for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escription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little PEX you could install a textfile with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menu in every install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create two directory's under the P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named 'HELP' and the second must ha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stall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installed two languages on your system a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stalled on drive F: in directory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PB\              - Pro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PB\HELP\         -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PB\HELP\GERMAN\  - Help files for german 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PB\HELP\ENGLISH\ - Help files for english men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files must have the name of your menu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 or ANS ( ASC for ASCII files, ANS for ANSI fil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 the TOP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PB\HELP\GERMAN\TO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\PB\HELP\GERMAN\TOP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of your helpfiles ( the *.ASC or *.ANS ) is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will be displayed, so you must sure you hav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ASCII menu, otherwise a user with TTY see's a A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no ASC help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isplay the help file the pex will wait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uld append a line like "Press any key" to you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user know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file CHELP.PEX to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in the global menu a call to the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CHELP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vel    : 1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Bright Yellow on Black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user will press the '?' Key the help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menu with the actual langu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egal thing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reserve the right to quit giving support or releasing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.  I also reserve the right to charge a nomina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ftware and other material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re provided "AS IS" without warranty of any kind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uarantee the correct functioning and/or re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The author, or any agent of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free to distribute the original, unmodified CHELP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provided no fee is charged for its distrib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s charges for online time on electronic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ELP.PEX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ddresses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me a mail if you have problems with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PB-Net 246:6101/4022 or have a look in the actual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 for Tom's Dungeon, Thomas Malk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