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B-GNU, which means it's free. The only require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find it useful, you send a post ca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wn to the author. This request has always been a part of PBG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ried in the documentation and people seemed to miss it. We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do something like the PowerPEX guys, who required that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 by calling their board and downloading a free key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against it. Your suppor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well over 100 file requests and downloads in the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that PBGNU has been alive and I am very pleased with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 of the project. I have requests from programmer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in the effort and I have a lot of e-mail from people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E-mail is nice, but postcards are better, so sup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PBGNU programs by sending those to the author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send one postcard for all PBGNU program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I have released around 10 programs and if you're using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expect 10 cards, bu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tokens of appreciation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View Apartments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4 S. Pierc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gelo, TX 76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