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oard 2.16 P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Don Way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8 by Don Way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64/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804) 768-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gr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TAG.PEX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y little PEX simple clears the list of Tagged Files a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 I use it on my logof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X is distributed with the source for the PEX.  Don't expec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statement in the body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want to contact me I can always be found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omises or guarantees.  If something breaks as of the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X then you own all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CLEARTAG.PEX) to the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 an entry to run cleartag. Use a #60 -  Run SD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TAG in the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use a "#" &lt;ctrl-A&gt; for my hotkey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creator of ProBoard Philippe Leybaert.  I hope h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s the development to v3.0 (It's unsure as of this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Borland C++ 3.1 for Windows.  Ran the compiling and lin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(As stated in PB SDK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