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ڿ��ڿ</w:t>
      </w:r>
      <w:r>
        <w:rPr/>
        <w:t xml:space="preserve">�                              </w:t>
      </w:r>
      <w:r>
        <w:rPr/>
        <w:t>Park In The Alley - Pro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ߺ�ٳ</w:t>
      </w:r>
      <w:r>
        <w:rPr/>
        <w:t>�</w:t>
      </w:r>
      <w:r>
        <w:rPr/>
        <w:t>ô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0,1991,1992,1993 by Gary Blankenship and Park In The 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LEGAL STUFF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PEX is copyrighted material of Gary Blankenship and P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e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e reserve the right to quit giving support or releasing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oftware and other material included i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"AS IS" without warranty of any kind. We do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functioning and/or reliability of the software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liable for any direct or indirect damages,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You may not reverse-engineer this PEX in any way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ly not add, change or delete any files i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are free to distribute the original, unmodifi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no fee is charged for its distribution. This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 for online time on electronic bulletin boar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use this program for a period of 30 days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software after the evaluation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UPPORT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blems, bug-reports, etc. please see the BetaSit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