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EX Written by the Digital Domination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 - All Rights Reserved                 v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_NEWS shows the .A?? file given as first argument to the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shows the .A?? if it's filedate are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line's last called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ant to show your NEWS bulletin on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new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ber not to call it NEWS.A?? since this filename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B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Menufunction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DD_NEWS X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 take no responsability for any damage caused by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it at your own risk. (It does work on MY BB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is *FREEWARE* like all .PEX:es aught to b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REGISTR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use it why not send us a messag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Digital Domination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  : Digital Domination (+46-31-14116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03/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us Nyvall/Sysop     -- cmn@uplift.df.l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Borsand/Cosysop  -- d0mumzie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 made all assembler code to get the fil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made the final C code and the implementation to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