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hat 1.0b - 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 Patrik Fa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1 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 is an Eliza program making it possible for the user to cha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Echat is still a Beta Version. These means it still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bugs and not all functions have been implemen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, the database that Echat uses for it's vocabulary is f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re for is it still not possible for a in a way realistic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this version has already been braught out is f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want to start experimenting and there for may come acros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that could be implemented for the final version or versions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meaning you can used it as long as you lik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ge. You may also pass it on to others aslong as no profit is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have an uncontrolable urge to pay me anyway, feel free t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program is copyrighted and may not be changed in any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ermission nor may it be cracked, broken down, disassembled or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opic files and or other database files included with this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nd given away but not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plans to sell his or her own topic and database files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, the Echat program may not be included whithout my permiss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edium but must be given away seperatly and without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preffered you spread your own made topic files to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sking any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is enough space on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new directories, all files will be copied to C:\ECH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 will be copied to their correspond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 English files to C:\ECHAT\ENGLIS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the directories for example to your D dri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change: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A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AT.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EXE       This is the main program, type this at the do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E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INI       This is the Echat configuration file. Scree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can be made in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can be changed in Echa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DTA       Up to 15 users can use Echat. Personal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 is stored in this file. 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in Echat itself in the edit us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LAN       Directory information about language fil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LOG       When Log File is active during a chat session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between you and Eliza are writen away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T.DOC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.DOC      Documentation of the macros and how you can make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.??N    This is the main database where the general keywords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's are stored. This database only holds keyw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ntences except questions from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RESOURCE.??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?? will point to the language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RESOURCE.UKN = English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NLN = Dutch  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FRN = French 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want to make a database in their own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explained in the MACROS.DO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.??Q    This general database is the same as the previeus excep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all the keywords for questions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.??N     All replys to unknown input bij the user are stored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.??Q     Same as UNKNOWN.??N but for unknown questions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.??W        After a certain time if the user hasn't pressed a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mode, Eliza will place a sentance from this fi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You can place as many sentances as you wis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Eliza has to wait can be changed in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.??T       All topic files are listed in here. First line a kew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owed by a second line with the filename of the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a topic keyword is found in the users sent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ic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??L    Days of the week and month names are stored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orking with Echa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CHAT\&gt;E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after the title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pick a name and press enter again to go to the ch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chat menu, you can start talking to Eliz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return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cro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acros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of the file(s):  RESOURC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files: *.?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??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              Who are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I a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I am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I am a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              Who am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You are ~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You meen you don't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As if you don'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 until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keyword, you can have up to 100 replys. Keywords are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of the file(s):  UNKNOW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??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I do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                          H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of the file(s):  TOPIC.??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             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FILENAME                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             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FILENAME                 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Filename COMPUTER will load COMPUTER.??N and COMPUTER.??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tips or complaints about the program, feel free to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    Patrik Fa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jpenhof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740 Bil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me voice: (+32) 089/41 84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: 2:292/1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