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 DOCUMENTATION FOR E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at version 1.0b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Patrik Fa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beta macro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acro: _ doesn't always function with @ and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macro combined with the ^ macro: To make sure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rly, make sure you place all ^ macros after the @ macr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ow@old@are^we^you^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AND                         hello@how@yo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OR                          yes^no   &lt;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SPACE                       _yes_    &lt;B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ore sentence              m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to #9    store word          Do #0 have 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???\ Memory key word (see | in reply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Chatters name (eli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~P  City/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A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TM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S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Y year    (numaral)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DM month   (numeral)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~DD day     (numeral)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W weekday (alpha)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 month   (alpha)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W Wait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Q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M Return to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 Show only to males            ^MYou are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Show only to females          ^FYou are a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emory    example: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you okay.|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kay\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moment I thought you whe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kay\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s the matter?|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roblem\need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kind of help do you need?|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at will be completely rewriten for more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wer and more powerful macros will be implemented giving you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cros wil be as such like the * and #? macros but with diff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bilities plus options for more controle over echat and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's for new macros, please send them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Echat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k Fag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92/10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