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auToMaTiC PRoToCoL SeLeCTioN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PRoT.aRJ]       RELEASE DATE [13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9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PRoBoaRD SeeMeD To HaVe a 'DeFauLT PRoToCoL' 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, BuT DoeSN'T QuiTe uSe iT ... aND By THe Wa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HeN uP/DoWNLoaDiNG LooKS LiKe SHiT. So HeRe'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DeFauLT PRoToCoL SeLeCToR. aND LooKS Coo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iT WiTHouT PaRaMeTeRS, THe uSeR CaN SeLeCT 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ND THiS PRoToCoL WiLL Be u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LoaDiNG uSiNG THiS PeX. So No MoRe PRoToCoL SeLeCTioNS ..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THe uSeR DoWNLoaDS/uPLoaDS aND HaS aN iNVaLiD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aND iNi iN youR PeX DiReCToRy, aND THe aSC/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 TeXTFiLeS DiReCToRy aND CaLL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FILE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Z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rotoco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iS FoR CHaNGiNG THe DeFauLT PRoToCoL. iT WiLL BRiNG u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(DRaW youR oWN aNSi/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   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</w:t>
      </w:r>
      <w:r>
        <w:rPr/>
        <w:t>SeLeCT YaR PRoToCoL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   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[X] [XMoDeM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[1] [XMoDeM 1K    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   [Y] [YMoDeM BaTCH ]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[G] [YMoDeM-G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[Z] [ZMoDeM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[8] [ZeDZaP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   [S] [SuPeR ZMoDeM ]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[H] [HS/LiNK      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[B] [BiMoDeM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uSeR CaN SeLeCT Hi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Be DiSPLayeD WHeN THe uSeR uP/DoWNLoaDS aND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PRoToCoL (oR aN iNVaLi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FILE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3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rotocol d /f=c:\pb\files\bbs\efcinfo\donator.fr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iNG WouLD LooK LiKe THiS. uPLoaDiNG GoeS THe SaMe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eNuFuNCTioN 60 aND 'PRoToCoL u &lt;PaRaM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'            - LeTS uSeR CHooS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 u &lt;PaRaMS&gt;' - uPLoaDiNG uSiNG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 D &lt;PaRaMS&gt;' - DoWNLoaDiNG uSiNG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NoT MoRe THaN 6 PaRaMeTeRS CoZ eLSe PRoBoaRD CRaSH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i FiLe you CaN DeFiNe THe HoT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DoNe iT iN eH ... 20 MiNuTeS oR So (iNCLuDiNG THe aNSiS 'N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Pay FoR iT (BuT Do ReaD 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CaLLWaRe ... WHeN you LiKe iT,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X-S!,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