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one show todays last 10 callers to your boa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user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usual, no param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EAD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