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FC CONSTRUCTiON KiT - BY KAGE^EFC v1.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THE .ANS FiLE TO YOUR \TXTFiLES-DiRECTORY, THE PEX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EX-DiRECTORY AND THE .iNi FiLE TO YOUR PROBOARD SYSTEM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EFC!KiT.iNi AND SEE FOR MOR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C!KiT iS FOR WRiTiNG THE .iNi FiLE FOR THE DATAS (CONST!.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TMK iS FOR STARTiNG THE FUNCTiON (iF THEY'RE EN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FOR THiS FUCKiNG DOCUMENT, BUT i DON'T HAVE ENOUG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 BETTER ONE (FUCK OFF SCHOO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X iS FREEWARE AND DOESN'T HAVE ANY CODED BY S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, KAGE^EFC AM NOT LiABLE FOR ANY DAMAGE DONE TO YOUR COMPUTER,SYSTEM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BY USiNG THiS P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 WiLL COME iN ABOUT 1 MONTH (iF MY HARDDiSK DOESN'T CRASHES AGAi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*ANY* BUGS -&gt;PLEASE&lt;- TELL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ACTiNG ME WRiTE A MAiL iN ONE OF OUR BOARDS (AS BE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, BECAUSE THiS iS AT HALF MiNE BOARD AND iT'S iN GERMAN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iNE^EF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OR^DOGS^UP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EFC CREW (i'LL COME iN THE NEXT VACATiONS ! WAiT FOR YOUR NIGHTMARE ;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GE^EF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