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've already seen efc lastcallers v4.x, bu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fix are done by MASTERBEAT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done by !DEADLiNE!^EFC and KAGE^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updating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esn't crash any more (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st option (with search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functions (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re is no alias,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EX and INI file to your PEX directory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your txtfiles directory and the DAT file to your system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ake a menu entry type 60 like thi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C!LAS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command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- start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-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- start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- scan if the current user is in th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f not he will be ask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RITE THE COMMAND IN MAIN LETTERS (&lt;-- LIKE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edit the inifile for this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us for bugreports,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uff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      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1        : EXCESSiVE FOR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1: +31-497-572146 [33k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2: +31-497-577XXX [28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2        : THE CHA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1: +49-89-89220953 [28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line and 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