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ought a remote access version of my rumourdo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. a pb version is also included with bugfix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EGA or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ote Access 2.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menu entry type 7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RA\DOORS\RUMOUR\RUMOUR.EXE &lt;x&gt; &lt;y&gt; &lt;color&gt; &lt;ansi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RA\DOORS\RUMOUR\RUMOUR.EXE 10 23 7 D:\RA\TXTFILES\RUMOU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reate a RUMOUR.ANS with the rumour at (10,23) with col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install it into your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is menutype 7 on TOP of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show the normal main.ans or similar and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rumour.ans. So you get 3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RUMOUR.EXE &lt;blab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how 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how RUMOU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now install ADDRUM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PB\DOORS\RUMOUR\ADDRUMOR.EXE -N*# -T -24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UMOR.EXE !            Local testmode, no drop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UMOR.EXE ?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UMOR.EXE &lt;node&gt;       Runs for nod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:&lt;comport&gt;              Specify comport, no dorinfox.d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used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&lt;node&gt;                 Specify node. If not specified,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:&lt;path to dropfiles&gt;    Specify path to DORINFO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                   Don't use internal timer.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use a routine to calcul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apsed in the shell (e.g. ra/pro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ed a parameter *! to pr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ulating or this door needs /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ent from calculating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4                       When in screen modes with 43/5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parameter /24 to run in a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 If omitted,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gth will be used for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umor will add the entered rumour to RUMOUR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m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dit rumour.ctl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x must go to all the guys out there crashing their pc's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se doors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yeah, you can contact me for bugreports, suggestion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tell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      : DEADLiNE@swu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  : EXCESSiVE FORC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1: +31-497-572146 [33k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2: +31-497-577XXX [28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fc!info.exe probably got stripped by some dumb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z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is that a wabbit ovew thewe?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