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$$$$$?��PSbs. � ,sdS?��PSbs. � ,sdS?��PS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  $$$$$P ?$$$$$  $$$$$P ?$$$$$  $$$$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SIIS$  $$$$$$ $SIIS$  $$$$$$ $SIIS$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iiIS  $$$$$$ SIiiIS  $$$$$$ SIiiIS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����I  ������ I����I  $$$$$$ I����I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   : : i:..:i$$s.    .i:..:iSs.      i:..:i  ������ : :   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.iI  gggggg Ii..iI         Ii..iI  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iiIS  $$$$$$ SIiiIS         SIiiIS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s$SIIS$ ,$$$$$P $SIIS$         ?SIIS$  $$$$$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*�ss$$$$?S$$SP�"'  $$$$$$          `"�?S$KG!�"'   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        $$$$$$               I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s s  s    s   s ,s$$$$$$s.   s   s     i    s  s 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s*���'"""`���*s.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"                           ,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`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sdP�S$$$$S� S   S    �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"�?S$$$$$$$$$$$$S.  S   S    s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E R E   I T   I S ! The long awaited ulby-name-changer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long time it is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sdP�S$$$$S� S   S    �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"�?S$$$$$$$$$$$$S.  S   S    s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 ULBY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wn UPLOAD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S for the ul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sdP�S$$$$S� S   S    �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"�?S$$$$$$$$$$$$S.  S   S    s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EGA or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sdP�S$$$$S� S   S    �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"�?S$$$$$$$$$$$$S.  S   S    s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.ans - files to your \TXTFILES-directory, the .dat and .cfg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BOARD�SYSTEM-directory, the .pex - files to your \PE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f somebody is already in the .DAT-file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ULBY CHECK".This will add the user's name with his n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by to the .da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ing the main-programm just run the ULBY.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the scanner... this scanner is a CHANGED PB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dit the .cfg-file for the directorie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your normal upload-function you should use functio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ata: /L=EFC!SCAN.LOG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you have to run the EFC!SCAN.PEX. It'll add the file_id.d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 (or if the archive doesn't have a file_id.diz it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r a description) and will add the ulby-name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sdP�S$$$$S� S   S    �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"�?S$$$$$$$$$$$$S.  S   S    s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sterbeat for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ster for the colorchanging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sdP�S$$$$S� S   S    �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"�?S$$$$$$$$$$$$S.  S   S    s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two .cfg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sdP�S$$$$S� S   S    �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"�?S$$$$$$$$$$$$S.  S   S    s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hrrrmmmm... sorrry for the shitty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act kage, try calling 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: node 1 : +49-89-89220953 [2nodes ring 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. .:%%(complete documentation design done by kage / ega / efc)%%:.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