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ail for ProBoar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round BBS's, some had messages simply telling me what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as. I wanted to do it. I have done it 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.PEX uses the great PB-Lib by Branislav L. Slantchev,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copy the PEX file to the PEX directory, put on your ANSI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e-mail address is " and leave enough space for the address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X in an auto-executing type 60 menu function, after the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with the co-ordinates and colour on the command lin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-c column -r row -l colour -d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is a 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, GREEN, CYAN, RED, MAGENTA, BROWN, LIGHTGRAY, DARKGRAY, LIGHT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, LIGHTCYAN, LIGHTRED, LIGHTMAGENTA, YELLOW,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is the part after the @ in the address. The part before the @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users alias with any spaces replaced by "."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!?! you want money for this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s simply freeware, I have no notices or anything, its just free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 note (see below) if you're using it 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 Chris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CB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Cranbour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p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ts AL5 1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+44-1582-62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2:257/1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cbware@db-bbs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http://bbs.paralex.co.uk/chrisb/cb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