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���� �� �� �� ���� ������� 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  ��   �� �����  �� �� ��  ��  ��   �� ��   ��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�   �� �����  �� �� ��  ��  ��   �� ��   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���� �������� ���� ��   �� ������� 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��� ������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 ��   ���   ������  ��   �� 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 ��   ���   ������  ������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  ��   ���   ������� ��  ��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Version 1.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A ProBoard 2.15 PE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[Freeware] by SiDEWiNDER / DiMENSiON X '9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ntroduc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rompt #2 is an Animated Enter Prompt for ProBoard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 Enter prompt in your language file (not recommended),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rompt in ASCII files, TheMin, SpeedStats, ... and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finable Ent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hat it doe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ws a message and waits 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requires ANSI, otherwise the ASCII users wi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ss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evision History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 � Released 26/03/1998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mail] sidewind@mail.dma.be (&lt;-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_laerman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nail Mail] Tom La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eremanslaan 4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1700 Dil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B-BBS Email] 'Tom Laermans', +32 2 269 66 55, 24h/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y Website] http://fly.to/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MENSiON X WHQ] http://travel.to/DiMENSiON.X �� Check it out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bewoner.dma.be/DJ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MENSiON X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X is a new group of young programmers/musicians/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internet site at http://travel.to/DiMENSiON.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J SiGNAL � DJ Snake Eye � Vengeance � SiDEWiNDER � Cantaloup � TSA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join, surf to the site &amp; select "Join DiMENSiON X"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information, surf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ernet Explorer 3.02+ or Netscape 3+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                         : SiDEWiNDER / 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help with the source code : [JMJ] (Ruben Provo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&amp; its SDK                   : Philippe Leybaert &amp; Alain Schel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Greeting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[JMJ], [N0$], And to all other freeware PEX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J SiGNAL / DiMENSiON X, All other DiMENSiON X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EOD]�������������������������������������[SiDEWiNDER / DiMENSiON X '98]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