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'Credits.Doc' file for FileCFG's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following swapp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v4.0   EMS/XMS/disk swapping replacement for spawn.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0, 1991 Ralf Brow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reely copied provided that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included the large model library and the header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ation. This module is very popular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 easily. Look on the programm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pt://x2ftp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used the following routines, which are eithe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ed but freely distrib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naby W. Falls' progress indicator class for TuboVision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TPROGB.* in the TV section of the Borland'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the source into PB-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aldwin's TCombo and TInputLong classes (with little adap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tributed in source form with his excellent Dialog Design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 available on the Borland's CompuServe forum, in the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 I have compiled these modules (modified) into PB-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apted Borland's TChDirDialog source code to mak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tains a directory path. Only minor modifications were requir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the new class as TGetDirDialog in PB-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