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������   ޱ�                 ޱ�  ޱ������          ޱ��      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ޱ�  ޱ                       ޱ�   ޱ�  ޱ           ޱ�      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ޱ�      ޱ��    ޱ�ޱ��      ޱ�   ޱ�       ޱ��    ޱ� ޱ�  ޱ���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ޱ���     ޱ�     ޱ� ޱ�  ޱ����   ޱ���       ޱ�   ޱ�ޱ�  ޱ� ޱ�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ޱ�       ޱ�     ޱ� ޱ� ޱ� ޱ�   ޱ�      ޱ����   ޱ���   ޱ�����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ޱ�       ޱ�     ޱ� ޱ� ޱ� ޱ�   ޱ�     ޱ� ޱ�   ޱ�ޱ�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���      ޱ��    ޱ� ޱ�  ޱ��ޱ� ޱ���     ޱ��ޱ�  ޱ� ޱ�  ޱ����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oard Fake User Hunter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 1993, 1994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idea by Tim De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FREEWARE SOFT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</w:t>
      </w:r>
      <w:r>
        <w:rPr/>
        <w:t>ProBoard Fake User Hunter version 2.1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ndFake (all executables and documentation files) are copyr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of Alain Schellin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software and everything enclosed with it are protected by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gian copyright law and international treaty provisions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fre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se of FREEWARE software is prohibited in a government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situation. In these cases, this softwar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d and a Commercial Licence Statement will then be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. You may write to the author at the address below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Using FreeWare in a non-commercial or non- gover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requires no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 reserve the right to quit giving support or releasing upda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ftware and other material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are provided "AS IS" without warranty of any kind. I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 the correct functioning and/or reliabilit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The author will not be liable for any direct or in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result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ay not reverse-engineer the FindFake in any way and you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, 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free to distribute the original, unmodified FindFake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no fee is charged for its distribution. This ex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 for online time on electronic bulletin boards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would like to use this product in a commerci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al situation, please contact the author at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You will then learn the price of the product and a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ce Statement will be mad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 all others, this product is free, as mentioned before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to support the author and encourage him to writ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software, you're welcome to pay some money. You may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you feel the product is worth to you. Note that this k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reeware products is developed entirely in the author's lei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he receives absolutely no compensation for it, apar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as a user would pay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</w:t>
      </w:r>
      <w:r>
        <w:rPr/>
        <w:t>ProBoard Fake User Hunter version 2.1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pay at least U.S. $10 (BEF 300, NLG 20, DEM 20)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, when available, a 3.5" floppy diskette with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Immediately after receiving your payment, I will se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cknowledgement and a list of the latest versions of all fre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rote. Payments to the author can be sent in cash to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below or transferred to the following bank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S.L.K. (Belgium)    - account number 001-2177242-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S FOR NON-COMMERCIAL SITUATION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payments made: please specify NAME and VERS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du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kkersvijverstraat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-9040 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ch the author by sending E-mail to Alain Schellin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2:291/1900 or call The Happy House BBS, +32-9-2381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</w:t>
      </w:r>
      <w:r>
        <w:rPr/>
        <w:t>Overview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te fake users as much as I (and Tim) hate them?  D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ke users most of the time enter random data for their birth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?  Then FindFake is something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y enter random data, there is a big chance that it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ossible for them to re-enter their birthdate and phone numb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pecified in their user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ake will give them a few attempts (*) to re-enter their birth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oice phonenumber. If they can't re-enter them correct,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will be changed and a flag will be switch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) Actually, FindFake will give them the same number of attemp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specified in ProCfg to enter their passwo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</w:t>
      </w:r>
      <w:r>
        <w:rPr/>
        <w:t>ProBoard Fake User Hunter version 2.1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What's new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ake is recompiled to worh with ProBoard 2.02 beta 2. It won'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eviou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Example ini file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[ Only check users with flag '5' set to ON [--------------------------</w:t>
      </w:r>
    </w:p>
    <w:p>
      <w:pPr>
        <w:pStyle w:val="PreformattedText"/>
        <w:bidi w:val="0"/>
        <w:jc w:val="left"/>
        <w:rPr/>
      </w:pPr>
      <w:r>
        <w:rPr/>
        <w:t>ExecuteFlag  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[ Inform sysop by writing a message in message area #1 ]--------------</w:t>
      </w:r>
    </w:p>
    <w:p>
      <w:pPr>
        <w:pStyle w:val="PreformattedText"/>
        <w:bidi w:val="0"/>
        <w:jc w:val="left"/>
        <w:rPr/>
      </w:pPr>
      <w:r>
        <w:rPr/>
        <w:t>SysopArea  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[ Fake users get level 10 ]-------------------------------------------</w:t>
      </w:r>
    </w:p>
    <w:p>
      <w:pPr>
        <w:pStyle w:val="PreformattedText"/>
        <w:bidi w:val="0"/>
        <w:jc w:val="left"/>
        <w:rPr/>
      </w:pPr>
      <w:r>
        <w:rPr/>
        <w:t>FallDownLevel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[ and all flags are switched off except flag '6' [--------------------</w:t>
      </w:r>
    </w:p>
    <w:p>
      <w:pPr>
        <w:pStyle w:val="PreformattedText"/>
        <w:bidi w:val="0"/>
        <w:jc w:val="left"/>
        <w:rPr/>
      </w:pPr>
      <w:r>
        <w:rPr/>
        <w:t>FallDownFlags 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[ Real users get level 30 [-------------------------------------------</w:t>
      </w:r>
    </w:p>
    <w:p>
      <w:pPr>
        <w:pStyle w:val="PreformattedText"/>
        <w:bidi w:val="0"/>
        <w:jc w:val="left"/>
        <w:rPr/>
      </w:pPr>
      <w:r>
        <w:rPr/>
        <w:t>ValidateLevel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</w:t>
      </w:r>
      <w:r>
        <w:rPr/>
        <w:t>ProBoard Fake User Hunter version 2.1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>Installation and Usag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so difficult to install this pex.  You should add 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TOP.M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  : CTRL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: 60 - Run ProBoard SD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 : FINDF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copy the FindFake.Pex and FindFake.Ini file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X directory and (after modifying) copy the FF_*.A??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X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a user to be checked by FindFake, just enable the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specified in the FindFake.Ini file and ProBoard/FindFak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e r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6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</w:t>
      </w:r>
      <w:r>
        <w:rPr/>
        <w:t>ProBoard Fake User Hunter version 2.10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...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.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ni file 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and Usage ...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7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