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with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HK.DOC  - Documentation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HK.PEX  - Executable portion, ProBoard Executable (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HK.C    - Turbo C++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BBS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DOC - 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OFGW.ARE - Ad for the G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re missing please FREQ GNFC10.ZIP from 1:3672/820 to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