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oard Hang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Boar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H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let you send a note to a user who's leave your boar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 way : ALT-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 Manager will automatically scan PROBOARD.LOG to check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disconnect by ALT-H. HM will try to find the sentence "Carrier lo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oboard put each time a user leave the board without pass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Logoff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 will send automatically a note to the user who will see it at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log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sent may be custmized by editing the HANGUP.A?? file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NS and .ASC files are su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ing is done by a PEX file that you should put in your P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 may rename it if you already have a WELCOME1.PEX to WELCOME?.PEX, "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priority number, this will set the running order of your PEX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X file will show a user the file that is called as his 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are certainly the first user in your user file...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s 0. your note file is 0.ANS/0.AS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that Johnny Footmouth is the 25th user, his not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ANS/24.AS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ck your user file, index will change, and users will cat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not be sent to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ack your user file, delete all the notes HM has s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usually all numeric based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inst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irectory for HM (C:\PB\HM or C:\HM for example) and cop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GU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GUP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WELCOME1.PEX file into your P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HM.CF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 is the path to USERSPB.BBS (C:\PB\MSGBASE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s the Textfile Path (path to *.A??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is The Proboard system Path (Path to PROBOARD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 ! Now, you just have to make a batch file (or modify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one) that will move into the HM directory, run HM.EX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to your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! so copy and give it ! BUT IT MUST STA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about some improvements, let me k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if'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-1).45.16.51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Francis Gastellu o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NO EVENT WILL  I BE LIABLE TO YOU FOR ANY DAMAGES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 LOST  SAVINGS OR  OTHER  INCIDENTAL  OR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 OF YOUR USE  OR INABILITY  TO USE THE  PROGRAM, OR 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K, Let me know if you use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ranc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