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, 1995 by Willem Weg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 WHAT'S THAT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is a so called 'PEX' which stands for proboar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of this pex is to bring a 'hypertext' kind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ach of everyone running a pro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biggest advantages of the hyperpex is that you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ce of creating an interactive information-system or even bet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ingle stroke on one of the cursorkey's you can select a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want some extra inf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(all executables and documentation files)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of Willem Wegh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hareware product. You can use Hyper for a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charge (for evaluation purpeses). If you want to use the so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evaluation period, you MUST register.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look for the support sites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your use or inability to use the software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hyper pex is quit simple, create a directory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'hyptext'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ct the files from the archive into this directory, and make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60 and put on the dataline DRIVE:\PATH\HYPER.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at least the hyper file 'HYPER.HYP'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that will be automatically loaded when the pex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like the demo screens that are currently in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elete all .hyp files and create your ow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n creating .hyp scree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wish to maintain using these screens, please 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download option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tter make sure that you change filenames and paths to fit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.HY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reate hyper screens, and what you should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hat i would like to say to you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you're doing, because if you're trying to mak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you could easyly loose control over you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the structure 100 fields deep, so if you can d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in err , you'll have my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 i strongly recommend using screenlenghts of maximum 23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cause otherwise the screen will not be proper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however temporarily, future version will support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lenghts with the possibility to scroll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screens never use the '@' sign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these are the tips on making your own screens, now 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make a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use your allday text editor for this, simply create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s always, then select which words you want to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thus be an extra subscreen with additional information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f you select a word, place the word between '@' sign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es) and behind the second '@' place the name of th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isplay if a user selects that highlight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n finish the name of the name of the screen with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'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example you make a line  'hello my name is Will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ould like the users to have some extra info on wi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make willem highlighted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hello my name is @Willem@Willem@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then the file Willem.hyp will be displayed if a user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wil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oming pretty heavy isn't it, but you aint seen nothin' y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lso the possibility to execute proboard menu function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this is @KEYWORD@/&lt;menufunction nr&gt;=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!! the parameters between the &lt;&gt; have to be replac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or example an option to download a free file from your b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this file Click @Here@/32=/f=c:\free\filename.* /i /t@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to let hyper know that it has to execute a menu-functio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forward slash trailed by a menufuntion number (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n the proboard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in Schellinck : for making his (cursor) key sources availabl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i could implement some of his cursorke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ie van Loon   : for writ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find the latest version of HYP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EMOLITION     +31-40-573503     @2:284/407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c BBS        +44-0430-431145   @2:2502/9  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gout BBS     +1-816-795-0774   @1:280/33             (U.S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se people who beta tested this softwar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die van Loon    DEMOLITION BBS     +31-40-257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eroen Kimmel     nerTPower BBS      +31-40-2459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users that have participated in the testing, optim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ing and writing bugrapports on HY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pecial thanks to those fine people who register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's still under development in beta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and/or remark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m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          2:284/400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P-Net        173:10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LITION BBS +31-40-573503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31-40-550265 28k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'94 '95 by Willem Weg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0.28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