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E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ChiffMEiStER^iNf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tY D0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QuEsT tOOL. A USEr NeEDs SoME SoFt, StARtz tHE P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WhAT hE nEEdz. An 0tHER uSER REAdz tHE ShIT, W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 A mAil AnD PUmP hIm dA ShiT.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0W 2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, d0 YoU REAllY d0N't kN0W h0W 2 iNStALL???? 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*.ANS iN \TXTFILES AND *.PEX iN \PEX AND dA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.pb\ ! thAtz All...N0W MAkE MENUPoINt wiTH FUNktiOn 6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ChiffMEiStER^iNf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