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Bloody Gangst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by Jeroen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-= InBetween 2.0 =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s InBetw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is a simple program that displays a sloga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menus. You can define up to 999 slogans in the IN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gans are displayed using 'fading'-technology 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ed from [JMJ] . This means that the slogan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, but goes from dark to light. Of course,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ading' is defin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claimer +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FREEWARE. That means that the author(=m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eld responsable for damage caused by this product. So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ing if your HD is formatted or something like that (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that will happen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hackers in the world: if you think that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duct, don't fire up your debugger and start nos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vailible through fido-net, so if you have a problem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Since this freeware, you are not allowed to decompile,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ess with it, . If you do so, you are violating the la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. Just copy INBTW.PEX in your pex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TW.INI in your proboard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make a new entry in every menu and give it the auto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the top item of your menu !! This is very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ut it in the middle or bottom, it will mess up your men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don't understand,here'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� ;                     � Run ProBoard SDK File    � inbt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� ;                     � Display .A?? file w/hotke� ma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;                     � Shell                    � *D*Zd:\pb\tw.b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� ;                     � Shell                    � *D*Zd:\pb\tedit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;                     � Gosub menu               �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� ;                     � Gosub menu               � ms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� ;                     � Gosub menu               � p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� ;                     � Gosub menu               � e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� ;                     � Gosub menu               � com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� ;                     � Gosub menu               � persona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 � ;                     � Gosub menu               � logo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� ;                     � Chat request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: inbtw is the first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Between 1.5 &lt;-&gt;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rew away the code of 1.5 and started all over again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your INI from 1.5 with 2.0 !! They are not compatil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new functions in 2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: 2:292/5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292/506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fido-areas PROBOARD and PROBOARD.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nx and greeting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m Torfs (80x86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rcel van den Dries (Uniqu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ieter Dom (Nosfera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mitri Smits (Da Go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ndy Melis (the most famous fido-gi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my classmates of 5 EMT-B at the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!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End of DOC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