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nual. Most problems are often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wrong command line parameters. Also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, requests for new features and fixes will be giv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work on them will be heavily dependent of 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</w:t>
        <w:tab/>
        <w:t>1:383/47 (Branislav Slantchev or Ad 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Net      :  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ab/>
        <w:t>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</w:t>
        <w:tab/>
        <w:t>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.avis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Silicon Creations software, ProBoard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login as 'GUEST" with password "SILICON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REQ files. Get 'SILICON' for instructions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Board-specific fil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ssage conference is available at Silicon Creations BB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. You can post a PEX-related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