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�� �������� ��������  ��� ������� ������  �</w:t>
      </w:r>
      <w:r>
        <w:rPr/>
        <w:t>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�� ����   � ����   � ��</w:t>
      </w:r>
      <w:r>
        <w:rPr/>
        <w:t>۰ ����  � �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 ����   � ����   � ��</w:t>
      </w:r>
      <w:r>
        <w:rPr/>
        <w:t>۱ ����  �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 ���� � ������ ��������  ��� ������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 � ���� � ����     ��</w:t>
      </w:r>
      <w:r>
        <w:rPr/>
        <w:t>۰   ��۰ ���� � ��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 ������ ������ ������ ������   ��</w:t>
      </w:r>
      <w:r>
        <w:rPr/>
        <w:t>۱   ��۱ ������ 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���������������������������������������������������������������������������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ZED 07.26.1995                            DOC WRiTTEN BY SUSHi / MC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HECK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KZ! DiZ iS OUR FiRST PRODUCTiON FOR PRO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PEX WiLL (OR NOT) THE USERz LEVEL CHECK AND HANG UP iF iTZ TOOOO LOW :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i THiNK YA KNoW FOR WHAT U CAN USE DiZ ... HE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HERE iS ALL CALLWARE OF CAUZ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... WHEN iT RUN ... BE HAPPY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BiG BUG iN THE VERSiON 0.1�...THiZ VERSiON RUNS 1oo%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BY THE CORRECT USER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BLADERUNNER! YOU WAS THE ONE WHO MUST FEEL THE BUG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USER CHECK iS SO LAME??? HE, YES ... OF CAUZ iTZ L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Z LAMMiNGZ PRODUCTiONS CREATE iT :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D ONLY NEEDFULL THiNGZ WHiCH WE ARE USiNG iN 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DiZ iS SHiT ... HEHE ... DELETE iT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PY THE CHECK.PEX iN YOUR X:\PB\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PY THE CHECKER.ANS iN YOUR X:\PB\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UP iN YOUR PROCFG Di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ATA: CHECK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&gt; THE MiNiMUM LEVEL WHiCH iS REQUiRED TO PASS DiZ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YOUR NEWUSER SETUP (PROCFG) THE NEWUSER FLAG MUST B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USERS MUST HAVE THiZ FLAG, TOO! iF A USER HAS NOT THE FLAG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WiLL HANG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ET ALL YOUR USERS AND NEWUSERS TO THE '1'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Z i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Z PROGRAM NEEDS HD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Z PROGRAM iS 1oo% BACKDO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Z PROGRAM iS A LAMMiNGZ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Z PROGRAM iS USED iN OUR WHQ AND iT RUN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ORE BUGS iN DiZ 3767 BYTES HARDCODED PEX THEN TAKE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GUGGER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���������������������������������������������������������������������������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NX  FLY TO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ODER OF PB ... HiHi...GREAT VERSiON 2.10 ... PCB RU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 BUSTER ... THANX FOR THE LOGiN HELP ... HEHE ... i KNOW... i AM LAME :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 ViP...YEZ! C iS VERY EASY ... oH SHiT...SYSTEM CRASH ;))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 SUSHi....THNX FOR THE EATiNG STUFF (WHAT WAS iT??)  AND DRiNK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TZ FLY TO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LAMMiNGZ MEMBAS (H�H�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 ALL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SCHBRATK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R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OBBiE / TAKE DiZ .. �HHH TAKE THAT! (ODER LiEBER Ni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LF A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STE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C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NiPPON US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ADERUNNER (SORRY THAT YOU MUST FEEL THE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i FORGOT ... SOR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���������������������������������������������������������������������������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MMiNGZ PRODUCTiONS 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SS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 THE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 xml:space="preserve">   GU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Y CODE - WHEN YOU CAN RiPP'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���������������������������������������������������������������������������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E ARE SEARCHiNG ALWAYS FOR MEMBAS AND DiST SiD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 JUST CALL OUR WHQ oR ONE OF OUR DiST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E NiPPON CONN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49-4o-5289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SOME PHU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���������������������������������������������������������������������������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... NOW KEEP ON LAM(M)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