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     __   __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     __  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     __    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     __      __  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  __  _____    _____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+  The Maximum All Files List Processor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oard, RemoteAccess v1.11, Maximus, F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/94 Bernd Rothbrus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a v1.0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</w:t>
        <w:t xml:space="preserve">         1   </w:t>
        <w:t xml:space="preserve">         1    Table of Contents</w:t>
        <w:t xml:space="preserve">              Table of Contents</w:t>
        <w:t xml:space="preserve">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ABLE OF CONTENTS</w:t>
        <w:t xml:space="preserve">         1 TABLE OF CONTENTS</w:t>
        <w:t xml:space="preserve">         1 TABLE OF CONTENTS ................................</w:t>
        <w:t xml:space="preserve">                             ................................</w:t>
        <w:t xml:space="preserve">                             .................................................</w:t>
        <w:t xml:space="preserve">                                                             .................</w:t>
        <w:t xml:space="preserve">                                                             .................2</w:t>
        <w:t xml:space="preserve">                                                                              2</w:t>
        <w:t xml:space="preserve">         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TRODUCTION</w:t>
        <w:t xml:space="preserve">         2 INTRODUCTION</w:t>
        <w:t xml:space="preserve">         2 INTRODUCTION ................................</w:t>
        <w:t xml:space="preserve">                        ................................</w:t>
        <w:t xml:space="preserve">                        ......................................................</w:t>
        <w:t xml:space="preserve">                                                        ......................</w:t>
        <w:t xml:space="preserve">                                                        ......................3</w:t>
        <w:t xml:space="preserve">                                                                              3</w:t>
        <w:t xml:space="preserve">           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LICENSE AND DISCLAIMER 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EGISTRATION {+}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SYSTEM REQUIREMENTS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PRODUCT SUPPORT 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NSTALLATION</w:t>
        <w:t xml:space="preserve">         3 INSTALLATION</w:t>
        <w:t xml:space="preserve">         3 INSTALLATION ................................</w:t>
        <w:t xml:space="preserve">                        ................................</w:t>
        <w:t xml:space="preserve">                        ......................................................</w:t>
        <w:t xml:space="preserve">                                                        ......................</w:t>
        <w:t xml:space="preserve">                                                        ......................6</w:t>
        <w:t xml:space="preserve">                                                                              6</w:t>
        <w:t xml:space="preserve">             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F     ................................</w:t>
        <w:t xml:space="preserve">              ILES                                 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LISA.CTL</w:t>
        <w:t xml:space="preserve">         4 LISA.CTL</w:t>
        <w:t xml:space="preserve">         4 LISA.CTL ................................</w:t>
        <w:t xml:space="preserve">                    ................................</w:t>
        <w:t xml:space="preserve">                    ..........................................................</w:t>
        <w:t xml:space="preserve">                                                    ..........................</w:t>
        <w:t xml:space="preserve">                                                    ..........................7</w:t>
        <w:t xml:space="preserve">                                                                              7</w:t>
        <w:t xml:space="preserve">          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GETTING STARTED 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1 System information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2 Paths and file names ................................        7</w:t>
        <w:t xml:space="preserve">                                                                      .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3 File-lists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.4 Miscellaneous options ................................       9</w:t>
        <w:t xml:space="preserve">                                                                      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ESIGNING HEADERS AND FOOTERS</w:t>
        <w:t xml:space="preserve">         5 DESIGNING HEADERS AND FOOTERS</w:t>
        <w:t xml:space="preserve">         5 DESIGNING HEADERS AND FOOTERS ................................</w:t>
        <w:t xml:space="preserve">                                         ................................</w:t>
        <w:t xml:space="preserve">                                         ....................................</w:t>
        <w:t xml:space="preserve">                                                                         ....</w:t>
        <w:t xml:space="preserve">                                                                         ....15</w:t>
        <w:t xml:space="preserve">                                                                             15</w:t>
        <w:t xml:space="preserve">             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U     T</w:t>
        <w:t xml:space="preserve">              SING  OKENS 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LIST OF TOKENS FOR AREAHEADER 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 LIST OF  OKENS FOR </w:t>
        <w:t xml:space="preserve">                     T           EADER/F</w:t>
        <w:t xml:space="preserve">                                H             {+}</w:t>
        <w:t xml:space="preserve">                                        OOTER     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OVERVIEW OF LISA'S OPERATIONS</w:t>
        <w:t xml:space="preserve">         6 OVERVIEW OF LISA'S OPERATIONS</w:t>
        <w:t xml:space="preserve">         6 OVERVIEW OF LISA'S OPERATIONS ................................</w:t>
        <w:t xml:space="preserve">                                         ................................</w:t>
        <w:t xml:space="preserve">                                         ................................    17</w:t>
        <w:t xml:space="preserve">                                                                             17</w:t>
        <w:t xml:space="preserve">                                                                             17</w:t>
        <w:t xml:space="preserve">                                                                         ....</w:t>
        <w:t xml:space="preserve">                                                                         ....</w:t>
        <w:t xml:space="preserve">                                                                      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CREDITS</w:t>
        <w:t xml:space="preserve">         7 CREDITS</w:t>
        <w:t xml:space="preserve">         7 CREDITS ................................</w:t>
        <w:t xml:space="preserve">                   ................................</w:t>
        <w:t xml:space="preserve">                   ..........................................................</w:t>
        <w:t xml:space="preserve">                                                   ..........................</w:t>
        <w:t xml:space="preserve">                                                   ..........................18</w:t>
        <w:t xml:space="preserve">                                                                             18</w:t>
        <w:t xml:space="preserve">             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+} means: this feature is only availabl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-   of </w:t>
        <w:t xml:space="preserve">                                          2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</w:t>
        <w:t xml:space="preserve">         2   </w:t>
        <w:t xml:space="preserve">         2    Introduction</w:t>
        <w:t xml:space="preserve">              Introduction</w:t>
        <w:t xml:space="preserve">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is a file list processor designed to operate with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2.xx, Maximus, RemoteAccess v1.11 and systems which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EARCH.CT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brief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ery f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sy to use setup interface via CTL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iles list and new files list generation at on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ormatted list of today's new files (for Announcements) {+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able list headers and footers, as well a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ulation for transfer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ProBoard-style "FILES.BB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EFT-style "FILES.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         2</w:t>
        <w:t xml:space="preserve">              2.1 </w:t>
        <w:t xml:space="preserve">               .1 </w:t>
        <w:t xml:space="preserve">               .1  License and disclaimer</w:t>
        <w:t xml:space="preserve">                   License and disclaimer</w:t>
        <w:t xml:space="preserve">                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a software and its associated documentation, here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to as Lisa, is the copyrighted material of Ber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hbrust. Your use of the program automatically constitut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to the conditions as set out in this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. Lisa is not, and will never be, public domain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reeware. Lisa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it for a trial period of 30 days before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aying in full. If you do not register the software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d Rothbrust is in no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give support for this software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unregistered, unmodified copies of Lisa provided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is charged, unless you have been granted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to do otherwise. Lisa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and performance of Lisa is with you. Should Lisa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, you assume the cost of all necessary servicing, rep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     18</w:t>
        <w:t xml:space="preserve">                                          3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the author of Lisa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y lost of profits, lost of money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Lisa. This includes, but is not limited to,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parties or failure of Lisa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         2</w:t>
        <w:t xml:space="preserve">              2.2 </w:t>
        <w:t xml:space="preserve">               .2 </w:t>
        <w:t xml:space="preserve">               .2  Registration {+}</w:t>
        <w:t xml:space="preserve">                   Registration {+}</w:t>
        <w:t xml:space="preserve">                   Registration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gistering this version of Lisa, you are at the sam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all future versions if there are any. You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a personalized registration code which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registered-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Lisa will identify itself. Please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.REG for additional registration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quirements</w:t>
        <w:t xml:space="preserve">                   System requirements</w:t>
        <w:t xml:space="preserve">                   System requirements</w:t>
        <w:t xml:space="preserve">              2</w:t>
        <w:t xml:space="preserve">              2</w:t>
        <w:t xml:space="preserve">              2.3 </w:t>
        <w:t xml:space="preserve">               .3 </w:t>
        <w:t xml:space="preserve">               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v3.1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4 of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</w:t>
        <w:t xml:space="preserve">              2</w:t>
        <w:t xml:space="preserve">              2.4 </w:t>
        <w:t xml:space="preserve">               .4 </w:t>
        <w:t xml:space="preserve">               .4  Product support</w:t>
        <w:t xml:space="preserve">                   Product support</w:t>
        <w:t xml:space="preserve">                 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Lisa is always obtain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/support sites. Should you encounter any problems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, you may get technical help from any of the beta/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rnd Rothbr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nd's Box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5341-50780 USR/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5341-59111 Yoriko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5341-59112 Zyxel 1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: 2:241/5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-Net: 246:6101/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exander Holzmann FlyingSpark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531-681721 v32b 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: 2:241/10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-Net: 246:6101/5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ter Ham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ny's 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4441-5404   Yoriko V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49-4441-851816 Zyxel 1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: 2:241/1090 2:241/1091 2:241/10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-Net: 246:610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  of 18</w:t>
        <w:t xml:space="preserve">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</w:t>
        <w:t xml:space="preserve">         3   </w:t>
        <w:t xml:space="preserve">         3    Installation</w:t>
        <w:t xml:space="preserve">              Installation</w:t>
        <w:t xml:space="preserve">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Lisa is easy. Just unpack the archive into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your choice, e.g. F:\BBS\LISA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headers and footers provided in the archive, un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ARJ. Otherwise, you may create your own header and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  <w:t xml:space="preserve">              3</w:t>
        <w:t xml:space="preserve">              3.1 </w:t>
        <w:t xml:space="preserve">               .1 </w:t>
        <w:t xml:space="preserve">               .1  Files</w:t>
        <w:t xml:space="preserve">                   Files</w:t>
        <w:t xml:space="preserve">            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Lisa distribution archive ar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A.EXE        You will need to run this in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CTL      Sample Control-File for Li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A.DOC        The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A.REG        Registration form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SA.HIS        List of changes in Lisa sinc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00Ba (Germa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1ST      Release notes for thi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ZIP      Archive containing sampl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   The Lisa archi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6    18</w:t>
        <w:t xml:space="preserve">                                           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</w:t>
        <w:t xml:space="preserve">         4   </w:t>
        <w:t xml:space="preserve">         4    LISA.CTL</w:t>
        <w:t xml:space="preserve">              LISA.CTL</w:t>
        <w:t xml:space="preserve">              LIS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A.CTL" is the File used to configure Lisa.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SA.CTL" you control the way Lisa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1 </w:t>
        <w:t xml:space="preserve">               .1 </w:t>
        <w:t xml:space="preserve">               .1  Getting started</w:t>
        <w:t xml:space="preserve">                   Getting started</w:t>
        <w:t xml:space="preserve">                   Getting started</w:t>
        <w:t xml:space="preserve">              4</w:t>
        <w:t xml:space="preserve">              4</w:t>
        <w:t xml:space="preserve">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  <w:t xml:space="preserve">                   4</w:t>
        <w:t xml:space="preserve">                   4.1</w:t>
        <w:t xml:space="preserve">                    .1</w:t>
        <w:t xml:space="preserve">                    .1.1 </w:t>
        <w:t xml:space="preserve">                      .1 </w:t>
        <w:t xml:space="preserve">                      .1 System information</w:t>
        <w:t xml:space="preserve">                         System information</w:t>
        <w:t xml:space="preserve">                       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Name=&lt;Sysop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ield used to generate your registration cod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. It's also the field that's inserted by the ^A@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 in file list header and footer templates.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is field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Name=&lt;System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inserted by the ^A@B token in file list hea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templates. The maximum length of this field is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=&lt;Registration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registration code here. A registration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 once you register L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  <w:t xml:space="preserve">                   4</w:t>
        <w:t xml:space="preserve">                   4     Paths and file names</w:t>
        <w:t xml:space="preserve">                         Paths and file names</w:t>
        <w:t xml:space="preserve">                         Paths and file names</w:t>
        <w:t xml:space="preserve">                    .1</w:t>
        <w:t xml:space="preserve">                    .1</w:t>
        <w:t xml:space="preserve">                    .1.2 </w:t>
        <w:t xml:space="preserve">                      .2 </w:t>
        <w:t xml:space="preserve">                      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=&lt;BBS-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is very important for Lisa as you tell Lis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to work with a RemoteAccess, ProBoard, Maxim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SEARCH.CTL"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: RA100, MAX, PROBOARD or FL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     18</w:t>
        <w:t xml:space="preserve">                                          7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=&lt;System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to your 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BBS type Lisa will search for FILES.R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CFG.PRO, AREAS.CTL or FLSEARCH.CTL in the directory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here. You need to define this field befo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L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ListPath=&lt;ExternalList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like RemoteAccess use this in their config. It'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"FILES.NNN" of your READONLY media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is very important for Lisa if you use EFT -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for CD-RO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BBSNAME=&lt;Name of FILES.BB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is only aktiv at "FLSEARCH" mode Special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eter Ham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  <w:t xml:space="preserve">                   4</w:t>
        <w:t xml:space="preserve">                   4  .3 </w:t>
        <w:t xml:space="preserve">                      .3 </w:t>
        <w:t xml:space="preserve">                      .3 File-lists</w:t>
        <w:t xml:space="preserve">                         File-lists</w:t>
        <w:t xml:space="preserve">                         File-lists</w:t>
        <w:t xml:space="preserve">                    .1</w:t>
        <w:t xml:space="preserve">                    .1</w:t>
        <w:t xml:space="preserve">                   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=&lt;All files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and/or name of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=&lt;New files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and/or name of your new files list. Leave this o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wish to gener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=&lt;First file area to Lis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=&lt;Last file area to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atements take highest priority. With them you tell L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at "First" area and stop with "Last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     18</w:t>
        <w:t xml:space="preserve">                                            of </w:t>
        <w:t xml:space="preserve">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evel=&lt;Maximum list 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fines the maximum list security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appear in your file lists. Areas having higher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Level=&lt;Minimum list secu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fines the minimum list security tha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appear in your file lists. Areas having lower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notes regarding levels and secur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ys or flags will not be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ops who use Maximus should translate their levels a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  -&gt;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grace  -&gt;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 -&gt;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-&gt;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   -&gt;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    -&gt;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ed   -&gt;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    -&gt;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rk     -&gt;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tSysop -&gt;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 -&gt;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   -&gt;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  <w:t xml:space="preserve">                   4</w:t>
        <w:t xml:space="preserve">                   4     Miscellaneous options</w:t>
        <w:t xml:space="preserve">                         Miscellaneous options</w:t>
        <w:t xml:space="preserve">                         Miscellaneous options</w:t>
        <w:t xml:space="preserve">                    .1</w:t>
        <w:t xml:space="preserve">                    .1</w:t>
        <w:t xml:space="preserve">                    .1.4 </w:t>
        <w:t xml:space="preserve">                      .4 </w:t>
        <w:t xml:space="preserve">                      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=&lt;Header-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put our logo in front of the public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=&lt;Footer-Filename without 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in ASCII file which will be put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     18</w:t>
        <w:t xml:space="preserve">                                          9 o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nd Footers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you have entered these entries in your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=HEADER</w:t>
        <w:t xml:space="preserve">              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=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create plain ASCII files with these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further information about special control codes have a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hapter 4 "Designing headers and footers"). But now let'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the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need different headers and/or footer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and Newfiles lists than the filenames must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.TXT -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TXT   -   Header for All/New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.TXT   -   Footer for All/New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need or want different ones than you have to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NEW   -   Header for the New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.NEW   -   Footer for the New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.ALL   -   Header for the All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.ALL   -   Footer for the All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ader und Footer statement you are able to gi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lists their own special touch. For exampl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special headers and footers for your Sound&amp;Demo file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StarTrek filelist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=SOUNDEMO      Header=STARTR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ter=SOUNDEMO      Footer=STARTR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Last=&lt;New file 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number of days a file is treated as new.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0 to 255 inclusiv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=&lt;Desc In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nt column for multiline descriptions.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30 to 5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   18</w:t>
        <w:t xml:space="preserve">                                            of </w:t>
        <w:t xml:space="preserve">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elf definable headerfiles at the top of each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=&lt;Missing File Inform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will comment out a non-existing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=&lt;Files to leave ou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ilenames which will be left out from the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wildcards '*' and '?' but the functio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wildcard is different from the known one of MS-DO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 takes effect from the beginning of it's appearance: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* has got the meaning of DOS' FILES*.* and FILES.*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like the usual way in DOS. If you want a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ing like DOS' FILES*.BAK than use the '?' wildcard, 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???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=&lt;Number&gt; or Skip=&lt;Number&gt;-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leave out (up to 255 statements possible) Thi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verwrite the "Lev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tems like RemoteAccess or Proboard it is now possibe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is statements like this: "Skip=FROM-TO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ildcard are allowed: "Skip=1??" will skip all area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up to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=&lt;Number&gt; or Show=&lt;Number&gt;-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will overwrite the "Level" and "Skip"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l with this statement as you will get trash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if you try to show areas which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the report file "ORPHAN.LST" which contains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listed in FILES.BBS bu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filebase directory. This file will be create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of 18</w:t>
        <w:t xml:space="preserve">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one, otherwise new entries will be append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"ORPHAN.L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of an entry in "ORPHAN.LST" looks as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 123  New Up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+   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+    +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+------ are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good chronological and statistical overview Bernd su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e feature of inserting a timestamp at every ru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Lisa doesn't touch any of your FILES.BB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is opened in readonly mode except the generated lis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rphan statement active you already have a good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that are not listed in your FILES.BBS files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to make an entry for the adopted file in your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n you have to put the "Adopt" statement in your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Lisa then appends a line at the end of the FILES.BB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OPTED.EXT  [00] adopted using Lisa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opted file will also be listed in your Todays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A.TMP" if the relevant area passes the Level, Skip and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Lisa to make a backup copy of the modified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put this statement in Lisa's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rite the logfile "LISA.LOG" in Lisa's home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y you don'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of 18</w:t>
        <w:t xml:space="preserve">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=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rst non-space character of a line in FILES.BBS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haracter(s) specified with this statemen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treated as a comment with the given indent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l as there is no word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erTime=&lt;BAUD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add the estimated transfer time for one or mo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rates to the file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+}  Only 1 possible at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ent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1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16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19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ime=21600</w:t>
        <w:t xml:space="preserve">            X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24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26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Time=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</w:t>
        <w:t xml:space="preserve">                   4</w:t>
        <w:t xml:space="preserve">                   4  .5 </w:t>
        <w:t xml:space="preserve">                      .5 </w:t>
        <w:t xml:space="preserve">                      .5 Miscellaneous options {+}</w:t>
        <w:t xml:space="preserve">                         Miscellaneous options {+}</w:t>
        <w:t xml:space="preserve">                         Miscellaneous options {+}</w:t>
        <w:t xml:space="preserve">                    .1</w:t>
        <w:t xml:space="preserve">                    .1</w:t>
        <w:t xml:space="preserve">                   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following parts are only available in registered vers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statement appears in your control file Lisa will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LISA.TMP" in the actual directory. It contains all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are dated with yesterday's timestamp. This fi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for a Newfiles announcement and should than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avourite MessageBase utility such as MBUtil or FEUt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"LISA.TMP" will only be created if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present. So an entry in your daily maintenanc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y be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exist Lisa.tmp mbut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   18</w:t>
        <w:t xml:space="preserve">                                            of </w:t>
        <w:t xml:space="preserve">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Indent=&lt;Desc Ind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nt column for multiline descriptions.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between 30 up to 5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Skip=&lt;Number&gt; or TodaySkip=&lt;Number&gt;-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s defined with TodaySkip will not be liste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SA.T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up to 255 of these entries in your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dicated Lisa creates a status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placed at the end of your Allfiles list bu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oote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countersign=&lt;Downloadcou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eeded for the "Mostdownloaded Files Statistic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define the left and the righ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files which will appear in the "Most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".It should not be higher than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14 of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</w:t>
        <w:t xml:space="preserve">         5   </w:t>
        <w:t xml:space="preserve">         5    Designing Headers and Footers</w:t>
        <w:t xml:space="preserve">              Designing Headers and Footers</w:t>
        <w:t xml:space="preserve">              Designing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allows you to completely customize your header and foo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r file lists (see also chapter 3.1.4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include special tokens in your AreaHeader files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your Header and Footer files to display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uch as area size or number of files in are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         5</w:t>
        <w:t xml:space="preserve">              5.1 </w:t>
        <w:t xml:space="preserve">               .1 </w:t>
        <w:t xml:space="preserve">               .1  Using Tokens</w:t>
        <w:t xml:space="preserve">                   Using Tokens</w:t>
        <w:t xml:space="preserve">                   Using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s are identified by the prefix "^A" (press Ctrl plus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&gt; a smiley appears) plus a variable number of "@" chars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-sign) plus a special token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aracters are replaced by the equivalent number of ch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 which should appear at this place. If th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er than the available fieldlength it will be fill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In the case of a longer string the string will be cu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t fit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not be immediately clear to you, but let us have a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you want to create an area header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-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area description will more often vary in length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fit the border around the description (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in length), you can do this in your area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- ^A@@@@@@@@@@@@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  = 14 C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first and last code you can place "@" or "#" or "%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The field's length will be defin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first and last control cod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@" to align (justify) a field to the left, use "#" to al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and use "%" to center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of 18</w:t>
        <w:t xml:space="preserve">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         5</w:t>
        <w:t xml:space="preserve">              5.2 </w:t>
        <w:t xml:space="preserve">               .2 </w:t>
        <w:t xml:space="preserve">               .2  List of Tokens for Areaheader</w:t>
        <w:t xml:space="preserve">                   List of Tokens for Areaheader</w:t>
        <w:t xml:space="preserve">                   List of Tokens for Area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N = &lt;Area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D = &lt;Area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K = &lt;AreaKByt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F = &lt;AreaFiles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A = &lt;AreaAcc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</w:t>
        <w:t xml:space="preserve">              5</w:t>
        <w:t xml:space="preserve">              5.3 </w:t>
        <w:t xml:space="preserve">               .3 </w:t>
        <w:t xml:space="preserve">               .3  List of Tokens for Header/Footer {+}</w:t>
        <w:t xml:space="preserve">                   List of Tokens for Header/Footer {+}</w:t>
        <w:t xml:space="preserve">                   List of Tokens for Header/Footer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N = &lt;MarkLa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D = &lt;SystemDat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T = &lt;SystemTi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S = &lt;Sysop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B = &lt;System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of 18</w:t>
        <w:t xml:space="preserve">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  </w:t>
        <w:t xml:space="preserve">         6   </w:t>
        <w:t xml:space="preserve">         6    Overview of Lisa's Operations</w:t>
        <w:t xml:space="preserve">              Overview of Lisa's Operations</w:t>
        <w:t xml:space="preserve">              Overview of Lisa'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tart up, Lisa reads the configuration file "LISA.CT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the BBS-Config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generates file lists in the second and subsequent ph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will halt after all phas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on a multitasking environment, it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o load "SHARE.EXE" in order to prevent Lis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o the Configuration-Files when other progra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ips for 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Lisa performs disk intensive operations, it is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that you use some form of disk caching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upports write-back buffering. Having an effici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can make a great difference on the amount of time L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o complete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a separate file list for CD-ROM areas. As the files 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do not change it is not necessary to regenerate them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switches can be issued from the command line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: LISA.EXE [switch]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&lt;pathname&gt;    Full path and name of the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&lt;Number&gt;      Overwrite Marklast for Newfiles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LISA /CTREKLIST.CTL /N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-    of 18</w:t>
        <w:t xml:space="preserve">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 V1.0                         c Bernd Rothbrust 1993 -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  </w:t>
        <w:t xml:space="preserve">         7   </w:t>
        <w:t xml:space="preserve">         7    Credits</w:t>
        <w:t xml:space="preserve">              Credits</w:t>
        <w:t xml:space="preserve">          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all registered users of Lisa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gone a long way in supporting the continued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thanks to all those who have helped me directly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) and given me valuable suggestions for impro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a million thanks to the Lisa beta/support team. Tha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people, for bogging me down with suggestions, bug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iving excellent support for Lisa in Germ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duct names are copyrighted materials,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gistered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s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T                 Michael R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Util              Tobias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PC-DOS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-Pascal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ca-Cola           Coca-Co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TV                 Most wanted person... Bernd Rothbrus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-    of </w:t>
        <w:t xml:space="preserve">                                         18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