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rdSy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ristopher But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ed a way to get a message to all my LORD players, wheth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or not. So I came up with the idea of Lord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a very simple program really, it asks for your message, and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player to be prompted for a reply or not, then sends it to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you (LordSys assumes you are the first player in the PLAYER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couldn't be easier. Put LORDSYS.EXE in your LORD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run it. :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?!?! you want money for this?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its simply freeware, I have no notices or anything, its just freewa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appreciate a note (see below) if you're using it though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: Chris But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l address: CB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 Cranbourne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rp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ts AL5 1R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       +44-1582-620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      2:257/13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      cbware@db-bbs.corac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           http://cbware.home.ml.org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