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=Lucky Day=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y Arthur Sta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DONet            |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:395/670           |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|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using Boreland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srion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0, 1992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International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PB-Lib ver 02b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5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nislav L. Slantch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Day is a lotto type pex that chooses a random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s to see if the current user is the one picked. If thu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er will gain an extra 2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it like a normal pex, no parameters needed. You may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to any of your favorite logon or logoff automated p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