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ۻ   ��ۻ �����ۻ         �����ۻ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ۻ ���ۺ ������ۻ        ������ۻ 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�ۺ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</w:t>
      </w:r>
      <w:r>
        <w:rPr>
          <w:rtl w:val="true"/>
        </w:rPr>
        <w:t>ۺ  �ۺ ������ۻ �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�����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 �ͼ �����ͼ         �����ͼ  �ͼ  �ͼ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DROP is an utility to create a message for those us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f properly. It's very simpel, and it only creates such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ALLY lost the carrier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DROP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VERY simple ;-)) Just copy the PEX to your P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m to WELCOME#.PEX, where # = a number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some WELCOME#.PEX, just choose a number you don't ye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B-DROP.INI to your ProBoard SystemPath (usually C:\PB)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file for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reanumber in ProCfg where you want to pu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will be used as the sender of the message. (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ormal DOS executable. You MUST start this file everytim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unned. You can put it in your batch file, somewhere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sure it will be executed every time a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be started with 2 parameters. The first one is the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on my system it's C:\PB\NODE1) and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ystemDirectory (eg. C:\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UT A BACKSLASH AT THE END OF THE PARAMET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-DROP.EXE C:\PB\NODE1 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 And *ONLY* if a user lost the carrier, he wi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So, if he logs off after downloading, after an inactivity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NO MESSAGE WILL BE POS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possible to write a language dependant messag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�eta-version of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est part of all.  MB-DROP.PEX is FREEWAR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will no longer displayed. See the file SUPPORT.DOC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such a keyfil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</w:t>
      </w:r>
      <w:r>
        <w:rPr/>
        <w:t>SUPPORT SITE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      www.amazed.nl/~jvdijk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Hemisp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arceau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3-1-43389938 (V.34) (Fido: 2:320/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ode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my �eta Sites for testing my 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Wave BBS                    �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qP-Net:  173:800/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MDS-Belgium                 � Board: Atomic II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Kim Verhulst                  SysOp: Mick De C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3-2725391                 Phone: +32-3-76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2:292/8128                FidoNet:  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602                DqP-Net:  173:8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P-Net:  173:800/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Briel, Mick De Cock, Filip Duyck, Mike Ehlert, Marceau Mallard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man, Ruben Provoost, Branislav Slantchev, Stephan Vandenborn, Jurr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jken, Kim Verhulst, Alfred Vossen, all my points at MegaByte B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I've 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